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�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�   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��   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�     �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   ��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</w:t>
      </w:r>
      <w:r>
        <w:rPr/>
        <w:t xml:space="preserve">۲������������������    ����   �������۲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�</w:t>
      </w:r>
      <w:r>
        <w:rPr/>
        <w:t xml:space="preserve">۲� ۲�� ���۲�� � �������  ���� �����  � �۲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</w:t>
      </w:r>
      <w:r>
        <w:rPr/>
        <w:t xml:space="preserve">۲�� ۲� ���� ۲�� ���� ����  ��� ����� ��� ۲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���� </w:t>
      </w:r>
      <w:r>
        <w:rPr/>
        <w:t xml:space="preserve">۲� ���� �۲� ���� ���� � �� ���� ���� ۲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���� </w:t>
      </w:r>
      <w:r>
        <w:rPr/>
        <w:t xml:space="preserve">۲� ���� �۲� ����      ��   ���� ���� ۲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���� </w:t>
      </w:r>
      <w:r>
        <w:rPr/>
        <w:t xml:space="preserve">۲� ���� �۲� ���� ���� ���� ���� ���� ۲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���� </w:t>
      </w:r>
      <w:r>
        <w:rPr/>
        <w:t>۲� ���� �۲� ���� ���� ���� ���� ����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���� ��� ���� �</w:t>
      </w:r>
      <w:r>
        <w:rPr/>
        <w:t xml:space="preserve">۲� ���� ���� ���� ���� ���� ۲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�������� ���� ��</w:t>
      </w:r>
      <w:r>
        <w:rPr/>
        <w:t xml:space="preserve">۲ ���� ���� ���� ���� ���� ۲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 </w:t>
      </w:r>
      <w:r>
        <w:rPr/>
        <w:t xml:space="preserve">۲������  ������� � �������  ���� ���� ���� ۲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</w:t>
      </w:r>
      <w:r>
        <w:rPr/>
        <w:t xml:space="preserve">۲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dlogin v1.12 - Copyright 1995-1996 by Andreas 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glish documentation by Matthias Moess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 Introduction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1  What is Madlogin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2  System requirements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3  Trademarks, Copyrights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4  Shareware &amp; Registration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5  Support Sites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6  Features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Installation 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1  Installation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2  Installation in MultiNode-Environment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3  Commandline Parameters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4  Menu Files for Madlogin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5  Madlogin Files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6  How to create your own Enter-Prompt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7  Integrated Request-Processor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8  Integrated Login Matrix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Configuration with CFGLOGIN.EXE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1  Madlogin's Options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1  Preferred Language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2  Location of User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3  User's last Call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4  Show Passwords local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5  Save Passwords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6  Force ANSI usage?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7  Detect RIP?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8  Detect AVATAR?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9  Beep when VIPS Call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10  Page length detect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11  Beep at Carrier Detect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12  Auto Capitalize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12  allow '���'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13  Check Username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14  Setup Login Matrix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1.14.1  Activate Login Matrix?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1.14.2  Menu Setup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2.1  Bar's position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2.2  Inactive Colors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2.3  Active Colors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2.4  Length of Bars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2.5  Messagearea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1.14.3  Chat Setup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3.1  Chat Reason ANSI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3.2  Sysop Page ANSI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3.3  Sysop not here ANSI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3.4  Emergency Password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3.5  Chat Times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3.6  X/Y position for Status Bar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3.7  X/Y position for Page Reason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3.8  X/Y position for Page-Bar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3.9  Page Duration in Secs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3.10  Length of Reason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1.14.3.11  Length of Page-Bar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2  Text positions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  Name / Handle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2  Passworw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3  Location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4  Last Call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5  Status Bar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6  Newuser-Name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7  Newuser-Handle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8  Newuser-Location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9  Newuser-Voice number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0  Newuser-Data number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1  Newuser-Birthdate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2  Newuser-Sex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3  Newuser-Page length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4  Newuser-Adress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5  Newuser-Password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6  Newuser-Password check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7  Everything correct?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3  Text-Prompts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  "Everything correct?"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2  Username / Handle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3  User's Location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4  Last Call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5  User's Password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6  Newuser-Question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7  Newuser-Name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8  Newuser-Handle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9  Newuser-Location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0  Newuser-Voice number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1  Newuser-Data number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2  Newuser-Birthdate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3  Newuser-Sex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4  Newuser-Page length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5  Newuser-Adress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6  Newuser-Passworw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7  Newuser-Passworw check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4  Newuser-Sequence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1  Make nothing :-)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2  Enter Name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3  Enter Handle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4  Enter Location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5  Enter voice number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6  Enter data number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7  Enter Birthdate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8  Enter Sex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9  Enter Page length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10  Enter Adress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11  Set Password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5  Color configuration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.1  Color for fillchars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.2  Color for Uppercase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.3  Color for Lowercase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.4  Color for Numerics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.5  HiBit-Color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.6  Dots / Lines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6  Extra Options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6.1  Errorlevels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1.1  Errorlevel for 'lost Carrier'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1.2  Errorlevel for 'Modem Error'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1.3  Errorlevel for 'successful Login'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1.4  Errorlevel for 'New User'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1.5  Errorlevel after a password Error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1.6  Errorlevel EXIT (ESC, ALT-X)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6.2  Password Setup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2.1  False Password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2.2  Enter System Password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2.3  System Password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2.4  Enter Newuser Password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2.5  Newuser Password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6.3  Entry Options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3.1  Entry fillchar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3.2  Max. Entry length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6.4  Online Times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6.5  Filenames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5.1  Mainmenu Background 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5.2  Newuser Sequence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5.3  BBS Logo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5.4  Login Matrix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6.6  Logfile Options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6.1  LOG Terminal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6.2  LOG IEMSI Info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6.2. LOG Passwords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 Frequently asked Questions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 Greetings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1  What is Mad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login is an external Login for Remote Access. Thi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lly replaces the internal Login-Procedures of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login takes care of all the important parts such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able to perform: full modem control, questi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, and so on. Remote Access' functions were ado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the best job possible. Madlogin may onl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Access, providing more improved feature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is BBS system, which are not avai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2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rrectly installed Remote 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environment variable 'RA' pointing to RA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HARE.EXE should be loaded when running Multiline and/or using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modem ;) (if Comport set to 0, local usage a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 Sysop who has some time to set-up this program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login was successfully tested with MS-DOS, OS/2 and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runs und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3  Trademarks,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Programs or Trademarks mention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Access is a Trademark of Wantre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kind of modification of this Software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ly thing i'll  guarantee is that Madlogin may use so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your rare harddisk-space. I may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amages or problem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thing about warranties: I guarantee that not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gle byte of MY login contains a backdoo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4  Shareware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hareware version of Madlogin may only be us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30 days. After this period it's illegal to continue it's u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gistration costs you a single fee of DM 20,-. Afte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Keyfile, you're allowed to legally use Madlogin.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e informations and -delays won't be shown anymo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of Madlogin will be branded with your Name, als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useful features which are not avaiabl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gister your copy of Madlogin, please fill out the REGISTER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and then send me this form. You will get your Keyfil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possible (Letter including 20,- DM would take approx. 1 d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're living in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5  Support Si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B [SYSOP: MICHAEL SCHREI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#1 +0049-(0)30-62804133 [AN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#2 +0049-(0)30-62804134 [ANALOG/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H ONLINE - FIDO AKA - 2:2410/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NNA ONLiNE [SYSOPS: JUERGEN HOFFMANN/MATTHIAS MOESS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#1-#8:-) +0043-1-31746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H ONLINE - FIDO AKA - 2:310/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NDELARA [SYSOP: UDO DIECKMAN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#1 +0049-(0)80233-7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H ONLINE - FIDO AKA - 2:2480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 BYTE BBS [SYSOP: JULIAN SCHWAR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#1 +0049-(0)5201-849884 [AN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#2 +0049-(0)5201-849885 [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H ONLINE - FIDO AKA - 2:2432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STER BOARD [SYSOP: GUENTHER SEICH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#1 +0049-(0)2421-931244 [AN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#2 +0049-(0)2421-931245 [ANALOG/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H ONLINE - FIDO AKA - 2:2452/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UMY'S BBS [SYSOP: PETER BODE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#1 +0049-(0)2238-962397 [AN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#2 +0049-(0)2238-962398 [ANALOG/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H ONLINE - FIDO AKA - 2:2450/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6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full IEM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tand-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comfortable setu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ANSI/ASCII/AVATAR/RIP/P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fully internal modem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all data will be directly imported from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configurable online-time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ntegrated relogin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nternal user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SDN support since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ystem- and newuser-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free definabl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automated line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complete management of all bbs/mailer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upport for all Remote Access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nternal SplitScreen chat (ANSI/AV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message to sysop option (Hudson/J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hell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totally fre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ave passwords / show the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make your own animated enter-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ntegrated logi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nternal request-processor (freq's without mai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optional full-logging, including IEMSI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USERDOES support/display in stand-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upport for Remote Access 2.5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1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installation program didn't, copy all the .MNU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language's menu-directory (see RA.DOC for further inf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 the Files MADLOGIN.XXX (where .XXX is .ANS,.AVT,.ASC,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NEWUSER.XXX (where .XXX is .ANS,.AVT,.ASC,.RIP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Access textfil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run CFGLOGIN.EXE and set-up your individual logi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&gt; if troubles occur see section 3. - configuring with CFG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ke your favorite ASCII-editor and open the file BBS.BAT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it to see what your computer does ;) Aft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figure this BBS.BAT to fit your needs (directories, drives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opy it into RA's home directory (usually C:\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good time to think about registration of Madlogin. DM 20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n't much ;) With DM 20,- you can go to cinema, get some fu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car, buy 2g cannabis, or, or, ... but registering Madlogin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such troubles those may caus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-MULTINOD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          ;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GIN                                     ; Label for go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   ;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                  ;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MADLOGIN\MADLOGIN.EXE -PC:\RA        ; execute login, ra-path 'C:\R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CHECK                                ; trap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7 GOTO EVENT                ; if errorlevel = 27 sta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ERROR                 ;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BBS                   ; norm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RROR                 ; 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                 ;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ENDE                  ; sysop aborted wit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OGIN                                   ; label for 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   ;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                  ;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MADLOGIN\MADLOGIN.EXE -PC:\RA -R     ; -R for 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RRORCHECK                            ; jump to errorlevel-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                                       ; label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EXE -R -G -D                            ; -R -G may not be remo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RELOGIN             ; if ra exits with errorlevel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GIN                                 ; Madlogin will execute a re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ERROR                                     ; all erro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GIN                                 ; modem- and pw-error,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                                     ; labe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YOUR EVENT-BATCH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SORT USERBASE, GENERATE FILELIS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GIN                                 ; back to Mad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E                                      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            ;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2  Multilin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, follow the instructions under 2.1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thing except of BBS.BAT is equal. Let's say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C:\RA\NODE1 for your first node, C:\RA\NODE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, and so on. If you have extra RA config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(like modem.ra), Madlogin will take the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ODE1 dir if executed on node 1, from NODE2 if on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so on. If some files are not found in those l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s, Madlogin will scan RA's home directory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RA, for those files. Using this method, you are a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vidual events, etc for each line. In this case, Madlog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be executed with the -N&lt;node&gt; and -P&lt;node-directory&gt;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ur example, Madlogin would be executed with "-Pc:\ra\node1 -N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r "-Pc:\ra\node2 -N2" for node two) and so on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s about command line parameters refer to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NODE BATCH FILE (DEMO FOR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              ;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GIN                                         ; label f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       ;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NODE1                                    ;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MADLOGIN\MADLOGIN.EXE -PC:\RA\NODE1 -N1  ; -N(node) , -P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CHECK                                    ; label for errorlevel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7 GOTO EVENT                    ; if errorlevel = 27 execut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ERROR                     ; passwor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BBS                       ; norm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RROR                     ; 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                     ;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ENDE                      ; sysop aborted wit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LOGIN                                       ; label for 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       ;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                      ;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MADLOGIN\MADLOGIN.EXE -PC:\RA\NODE1 -N1 -R  ; -R for RELOGIN -N(node), -P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RRORCHECK                                ; GOTO Errorlevel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BS                                           ; label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.EXE -R -G -D -N1                            ; -R -G may not be changed, -N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RELOGIN                 ; if RA terminated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GIN                                     ; 100 then Madlogin executes a re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                                         ; all err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GIN                                     ; modem- and pw-error,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                                         ; label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YOUR EVENT-BATCH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(SORT USERBASE, GENERATE FILELIS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GIN                                     ; back to Mad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E                                          ;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                             ;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3 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MADLOGIN.EXE [/Bxx] [/Txx] [/Pxx] [/Nxx] [/ARQ] [/L] [/R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Bxx - xx defines the actual baudrate, which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RA, if carrier is already present (mailer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Pxx - xx points to the node-directory (see 2.2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scanned for RA's config files (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re also the dropfiles are created). If the /P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arameter couldn't be found, Madlogi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's config-files in the directory where SET RA=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int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xx - maximum time remaining (ie mailer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Nxx - xx defines the node-directory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anned for remote access' config-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Nxx is not in the command-line, NODE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ARQ - Error free connect (Maile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R - execute relogin (requires EXITINFO.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L -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F - activate fading-effects (fadein/fad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D - deactivat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? - short commandline parame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4  menu files for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IEMSI is activated and a user logs on with IEMSI, Mad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s it automatically. As you know, the user can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 IEMSI info to activate NEWFILES, NEWMAIL, NEW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ly possible solution in this case are menu-stac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ctivated IEMSI in RACONFIG and your RA is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to take care about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TOP.MNU will be replaced by _LOGIN.MN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 has to be executed with the "-G" parameter, making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adlogin to patch the stacks! Madlogin changes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following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HAS IEMSI -&gt;   _NEWS   .MNU (*) SHOW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MAIL   .MNU (*) SCAN FOR NEW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FILE   .MNU (*) SCAN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LOGIN  .MNU     YOUR OLD TO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HAS NO IEMSI -&gt;   _NOIEMSI.MNU     NEWS, MAIL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_LOGIN  .MNU     YOUR OLD TOP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) = will only be written to EXITINFO.BBS,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ated this option in his IEMSI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st entry of the _NEWS, _MAIL, _FILE and _NOIEMSI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 RETURN FROM GOS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rameter "-G" (for RA) forces RA to jump to the menu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EXITINFO.BBS. This parameter only works with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're using an unregistered copy, RA always jumps to the TOP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you will have to execute the mail- and file-scan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5  Madlog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����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th      MADLOGIN.CFG   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ile can be created and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FGLOG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th      MADLOGIN.LNG    Language-file used with Mad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is file, all messages and prom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dlogin are listed. This fil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edited with LNGEDIT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th      CFGLOGIN.LNG    Language-file for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ncludes all messages an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dlogin's setup program.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only be edited with LNG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th      UPDATE.EXE      Updater for conf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th      MADLOGIN.KEY    Keyfile for Mad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ile is used dur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. Refer to part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th      MADLOGIN.EXT    This file includes all reques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this feature of Madlogi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example request the newfil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logging into the bbs...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lls s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th      MADLOGIN.CTL    This file lists all available promp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be displayed randomly under your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go. The login path will be added by Mad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self, so you only need to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can display those animated ent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ing the program DISPLAY.EX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original Madlog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Syntax: DISPLAY [prompt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th      LASTCALL.BAT    Batch-file which executes LCE.EX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call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6  How to create your own ent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already 20 enter prompts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login archive. You only have to add their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MADLOGIN.CTL which is in your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ember that Madlogin adds the login path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names you entered! The first line of a prompt fi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lay-rate in milliseconds, the second one is the X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he prompt should be displayed on the screen. (Ne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always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7  Internal request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Madlogin it's possible to 'request' files withou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bulletin board itself (hello telecom!).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y be requestable could be filelists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've written own programs, you may want to make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request (you know - if you wrote a program you want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, too). For example, you can request Madlogin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LOGIN' at my boar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ke your favorite ascii-editor and open MADLOGIN.EX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at this example, using 'LOGIN' as reque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IN @LOGIN\ZMODEM.EXE -c@PORT -b@BAUD -f sz C:\LOGIN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user now enters 'LOGIN' instead of his name, mad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es the ZMODEM.EXE protocol and transfers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ist in C:\LOGIN (In our example,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login would b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use the following macros (the most protocols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ort, ... ;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LOGIN         login path (the path where also MADLOGIN.EXE is 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PORT          actual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@BAUD          curren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ose methods, you can execute many other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rnal chatters, lastcaller-lis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e execution of those programs, Madlogi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name-Promp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configuration with CFG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1  Madlog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1  preferr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you can select your preferr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system informations and error-messages will now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elected language. This option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 fil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2 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e user entered his name, it's possible to show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tion (before he will be asked for the password!)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ld-changing reason, but it looks ni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3  user's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 the user's location, his last call can als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before he's prompted for his password. Why? Refer to 3.1.2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4  show passwords on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login offers the possibility to show the user's pass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's entering it at the prompt. It will only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console, the user won't see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5  sav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is ideal for sysops, who're getting mad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ow their user's passwords ;-). If 'save passwords'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login saves the PW to the comment-field. When the user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only have to press F6 (=show comment) and you see the P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Madlogin recognizes that there is already a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-field, it will be shown during the login-phas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help users which forgot theirs (but handle with ca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6  force AN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enable 'force ANSI', login doesn't check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l is able to use ANSI sequences. So all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 activated. Besides the fact, that the most terminal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SI sequences today, the ANSI-check also requires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n't have ascii-callers, you should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7  detect 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Madlogin try to detect if the user's terminal supports RI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Madlogin detects a RIP compatible terminal (ie RipTerm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the textfiles ending with .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8  AVATAR det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es if Madlogin should try to detect AVATA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nabled and AVATAR detected, Madlogin displays the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ng with .AVT and uses AVATA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9  Sound if a VIP cal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Madlogin make some noise if a VIP caller logs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10  detect page leng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if it should detect how many line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l is able to display on one screen. This is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SI, AVATAR and IEMS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11  Sound at detected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Madlogin make noise if a carrier is found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12  Auto capital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Auto capitalize' converts - what else - names like "TEST US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test user" to a easy-reading format like "Test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1.12  allow '���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, if it should accept german 'Umlaute' like '��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useful, if you're in a fido-like network where no 'Umla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allowed (or if it bothers you that your newusers use them)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2  Tex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you define the X/Y coordinates fo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either leave some space in your ANSI files,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'mask' or define a string which will be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promp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ove the cursor, use the cursor key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  Name /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X/Y-offset for the name/handle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2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he password-prompt sh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3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, where the user's location should be display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abled (refer to 3.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4 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, where it should show the user's last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nabled (refer to 3.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5 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you cann tell Madlogin where the status bar 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tus bar shows the user what to do next, ie. 'please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6  Newuser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/Y-coordinates where the user enters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7  Newuser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you define where the user enters 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8  Newuser-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ordinates, where the user will be prompted for 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9  Newuser-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where it should ask the user for his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0  Newuser-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you can define where the user should be asked for 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1  Newuser-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he user should be prompted for hi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2  Newuser-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/Y-offset where the user enters his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3  Newuser-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he user enters how 'long' his scre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4  Newus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the user enters his address (3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5  Newuser-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the user is prompted for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6  Newuser-Passwor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the user will be prompted to enter the passw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2.17  Everything correc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, where it should ask the user if h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3  Text-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  "Everything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you can define what will be shown to the user, ie. 'all right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2  Username /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should be displayed before the user is prompted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/handle? (if you've painted your ANSI which already h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, just leave this entry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3  Use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prompting the user for his location (if you've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our ANSI, just leave this on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4 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should be shown when the user's last call is shown, ie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called on " (leave this one empty if you've included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our ANSI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5 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what should be shown to the user before he'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 password (if you have this already in your ANSI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entry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6  Newuser-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es the string which is shown when the user is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 is a newuser (leave it empty if it is alread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ans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7  Newuser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what is shown to the user before he is prompt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(leave empty if included in your ANS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8  Newuser-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should be shown before the user is prompted for his h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eave empty if included in your ANS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9  Newuser-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should Madlogin ask for the user's location? (lea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included in your ANS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0  Newuser-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should the user be prompted for his voice number? (lea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included in your ANS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1  Newuser-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should the user be shown before he's asked for his dat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eave empty if included in your ANS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2  Newuser-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should the user be prompted for his DOB? (leave empty if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our ANS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3  Newuser-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what should be shown before the user is prompt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x (male/female) (leave empty if included in your ANS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4  Newuser-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should Madlogin display before the user is prompt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length? (leave empty if included in your ANS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5  Newus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should Madlogin ask the user for his address? (lea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included in your ANSI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6  Newuser-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should be shown before the user is asked for his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eave empty if included in your ANS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3.17  Newuser-Password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should the user be promted for password-ver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leave empty if included in your ANS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4  Newuser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Remote Access, you have a unchangeable order in whic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are promted for information. Madlogin blasts away this barr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define your own sequence! For example, it's possible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k for a password and prompt for the name later on! Ok, let m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h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1  Make nothing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doesn't happen anything ;-) Maybe it sounds stupi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10 fields you can use. For example, if you only want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users for their name and password, you have to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ther 8 slots, entering 'NONE'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2 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to ask for the new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3  En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to ask for the new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4  E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to ask for the new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5  Enter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to ask for the newuser's vo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6  Enter dat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to ask for the newuser's dat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7  Ent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to ask for the newuser's DOB. [DD-MM-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8  Enter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to ask for the newuser's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9  Enter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to ask for the newuser's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10  En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to ask for the newuser's address (3 lin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4.11  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to ask for the new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5 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you can configure all colors. You can select the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cursor keys. To change the background colors, keep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.1  Fil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for background when promting for input (ie.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.2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for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.3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for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.4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for digits (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.5  Hi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for HiBits ( &gt;ASCii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5.6  Dots /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or for other characters (dots, semicolon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6  Extr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6.1 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1.1  Errorlevel at los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which errorlevel it should use if a carrier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1.2  Errorlevel at mod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errorlevel should Madlogin use to terminate with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 couldn't be initialized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1.3  Errorlevel at normal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errorlevel Madlogin uses to pass the call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rap it in your batch-file and execute RA with -R and -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1.4  Errorlevel a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which errorlevel it should use if a new user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. You can use the same you entered at 3.6.1.3, but you ca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to link for example a newuser-questionnaire or a lamer-k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login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1.5  Errorlevel at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the errorlevel that Madlogin uses to terminate wi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enters a wrong password (system pw, newuser pw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1.6  Errorlevel EXIT (ESC, 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s Madlogin which errorlevel it should use if the syso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C or ALT-X in the wait-for-caller screen (stand-alon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6.2  Securit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2.1  Fals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should Madlogin react if the user enters a wrong password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Wrongo!" or "Try it again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2.2  Enter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should be shown if the user is promted for the system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e. "System Password: " or simply &lt;g&gt; "F:\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2.3  System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you can define your individual system passwor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ble this option, just leave this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2.4  Enter newus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 that prompts the user for the newus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e. "enter nup: " or - again - "F:\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2.5  New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you can define your individual newuser password (NUP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nt to disable this option, just leave this fiel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6.3  Ent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3.1  Fill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character should be used as background cha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, if you enter � (ALT-250), the promp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dman������������". If you take � (ALT-177), i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dman������������". It's rather difficult to explain;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some chars... looks funky... just try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3.2  Max. entr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long may the input line be max.? 35 would be a goo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r ANSI is too 'small', you can reduce it to fit your need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6.4  Onlin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r board isn't online 24 hours a day, you can enter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s here. Madlogin will only pick up the line during thos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makes Madlogin interesting for people who're tired of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ound with cables and linking them when they go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this feature only works in stand-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6.5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5.1  Mainmenu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(.ANS,.AVT,.ASC,.RIP), which should be display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prompted for his name and password (may be used as a 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5.2  Newus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(.ANS,.AVT,.ASC,.RIP), which should be display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user's sequence (may be used as a 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5.3  BBS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(.ANS,.AVT,.ASC,.RIP), which should be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in login screen (ideal for a logo), followed by an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5.4  Logi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(.ANS,.AVT,.ASC,.RIP), which should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ground screen for the logi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6.6  Log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6.1  LO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the user's terminal setup be log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et to yes, the page length, RIP, AVT and A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6.2  LOG IEMS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all IEMSI infos be log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6.6.2. LOG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ld the passwords also be log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 Frequently Asked Questions -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: Is there no possibility for a guest-lo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: It is, just create an account "Guest" with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Guest" and set the GUEST flag. Madlogin doesn'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user for a password anymore and the gues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esetted after he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: Why doesn't the system password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: The system password only works, if the baud rat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zero. Why should the sysop be prompted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: What happended that there are no new users allowed any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: The newuser security configured in RACONFIG has to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zero, otherwise RA and Madlogin think that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private board and disallows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- maybe you have defined a newuser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: In stand-alone mode, the USERDOES.? isn't displayed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: The USERDOES.? of each node is only displayed, if Mad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cts USERDOES from at least one other nod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: What happened that there is no possibility to get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oard or into lo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: Surely you've a bug in one of your batch fil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a closer look at the examples or send m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ing your batches and the software you'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(not the program itself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greets fly out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r Boden, Grischa Brockhaus, Ralf Bunger, Kai Erich Neugeba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� Schmiedchen, Julian Schwarze, Guenther Seichter, Martin Sommerfe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o Acard!, Electron, Digisnap, Christbane, Sub Ze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