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____  ____________ ______  ___/\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\/  ________ ( )_ __/__\_____ __    /_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\/   Y    -   Y )\\___ Y    \/Y   _/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/  .:|      .:|      .:|    .:|     .: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`---`-----^--------^--------^------^--noB--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iS iS � M�GiC PR0dUCTi0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isklamer v1.o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for RemoteAccess 2.oX &amp; 2.5o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ded by Klefz/M�GiC PR0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Upgrade from 1.oo]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overwrite the exe/cfg files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Whats new for 1.o1?]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it more eazy to install.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just one little bug.. It doesn't hangup locally..</w:t>
      </w:r>
    </w:p>
    <w:p>
      <w:pPr>
        <w:pStyle w:val="PreformattedText"/>
        <w:bidi w:val="0"/>
        <w:spacing w:before="0" w:after="0"/>
        <w:jc w:val="left"/>
        <w:rPr/>
      </w:pPr>
      <w:r>
        <w:rPr/>
        <w:t>ny1 that knows how to fix that problem tell me!! (I used rad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What is it?]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 disclaimer for RemoteAccess.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most 1oo% configureable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Instal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Just copy the .EXE/.CFG/.ANS files to a directory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dit the .CF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oad RA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elect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elect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ake a new entry (Type 7) in TOP.MNU (At the first pl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rite something like this: 'C:\RA\DISKLAME\DISKLAME.EXE *M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nd after those entries just put in your usual programs/an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at's a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etz:    Angus666 � Looman � Ratman � All members of M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   and of coz all the dudez that I forgot.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