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Scan v1.00.bA - Copyright (c) 1996 Andreas Magnusson - MailScan v1.00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PRESENT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Scan is an animated mail-scan for use with RemoteAccess 2.50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's and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public beta-release, a full version, 1.00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. If you have any suggestions or complaints, please contac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tional FidoNet conferance RA_UTIL, via NetMail at 2:201/389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t andreas@wineasy.se (http://www.wineasyse/andreas/) or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hall Bulletin Board System, +46-8-74030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Magnu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holm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INSTALL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all the files in ANSI.ZIP, place them all in your txt-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C:\BBS\RA\TXTFILES. Do *NOT* edit them in an ANSi-edit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3E or TheDraw, don't even open them in DOS, or they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language-prompt's 259, 260 and 261. Clear them, them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P = CTRL-P / ^K = CTRL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: ^P^K!MAI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: ^P^K!NOMAI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1: ^P^K!YESMAIL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d exit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