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######################## .oOo. Installation .oOo. ######################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.ANS files to your RA text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 RACONFIG &gt;OPTIONS &gt;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^P^K!NAM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press ctrl-p, ctrl-k, and type !NAME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RACONFIG &gt;MANAGER &gt;LANGUAGES and edi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text in each of your languag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34:   ^P^K!WRON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ress ctrl+p,ctrl+k,!WRONG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60:   ^P^K!PAS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ress ctrl+p,ctrl+k,!PASS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320:  ^P^K!SCA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ress ctrl-p, ctrl-k,!SCAN|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it RACONFIG and save changes. Restart RA so the CONFIG.R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read. If you have multiple CONFIG.RA files update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 Completed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