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Pacman%Trading%Networ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Ansi%'N%Enter%Promp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ool written with the Pacman Door Kit. The door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w options disabled that weren't finished but i need to get a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out to prove production is alive and you can all expec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o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F1) in the door which switch between the 5 status lines. The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was not working properly at time of release(no back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taken that out for this release. The (F3) DOS shell option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working. The (F4) user editor hasn't even been coded yet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) quit door is here and working but option (F10) appear to just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rops at present. Oo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as a door from Ra. The command lin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EXEC&gt; TEST.EXE &lt;Com Port&gt; &lt;Baud Rate&gt; &lt;Ansi Name&gt; &lt;Prompt Name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door locally by specifying COM PORT and BAUD RATE a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NSI and PROMPT have been included as ANSI.ANS and PROMP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then you can call me at tHE:dREAM: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