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(.oO JOiN PERiAH TODAY! Oo.)��1997!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R ANY GOOD WiT tp7 AND ARE FiMiLaR WiT RA WHY NoT JOiN THE NEWEST R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iN' GROUP iN TOWN! PERiAH! SO WHY NOT GET RECONIZED! JOiN TODAY!!!!!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JOiN E-MAiL &lt;LiBeRaToR&gt; YLQA97A@PRODiGY.COM! OR CALL NEURAL MELTDOWN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LEAVE &lt;LiBeRaToR&gt; or MYSTiC WiND A MESSAGE! oK WELL THiNK ABOUT iT!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  <w:t>( DiSTRO BOARDS FoR PERiAH! )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ural Meltdown��(6o4) 255-5198��OP�N 24Hr��A�Day!�SYZoP - GARFiELD!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 LiBeRaTiOn����(6o4) 538-5o78��OP�N W��K��NDS!!!�SYZoP - &lt;LiBeRaToR&g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( HeLP! WE NeeD iT!!!!!!!!!! )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 NEED MORE DiSTRO BBS! AND MEMBERS! SO iF YA CAN CODE/DRAW/MUSiC/WW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T ONE OF USE KNOW! YOU WiLL TOTTALY BENiFIT FROM DOiN' THIS! SO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NK ABOUT iT!!!!!!!!!!!!!!!!!!!!!!!!!!!!!!!!!!!!!!!!!!!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ANKS... &lt;LiBeRaToR&gt;       &lt;EoF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