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                   </w:t>
      </w:r>
      <w:r>
        <w:rPr/>
        <w:t>CONTENTS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RAF-STATS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Words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�                          About RAF-MENU                       �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F-MENU is a product of Remote Access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r      - Pop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testing- The Legend        (Albert Stev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�                          Introduction                         �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-STATS is an arrow-keys based STATISTICS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-STATS has the "WARESTAG BY Synopsis (Tm)"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-STATS is very easy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-STATS Generates : TOP 20 CALLERS             (EXLUDES FIRS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20 LEECHERS            (EXLUDES FIRS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20 UPLOADERS           (EXLUDES FIRS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20 WRITERS             (EXLUDES FIRS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-STATS views     : TODAYS CALLERS             (EXLUDES 0 B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USERSS               (EXLUDES FIRS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-STATS is veryfast.. and generates statistic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-STATS has almost every normal RA function like useredit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�                         Installation                          �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st make a type 7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 the folowing on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H&gt;RAF-STAT.EXE *N *P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tra paramer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!   SHOW REAL NAMES IN STEAD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   starts with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2              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3              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4               TOP Lee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5               TOP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               TOP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�                             SUPPORT                          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one of the support sites of RAF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or questions concerning this product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latest versions of the RAF program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 Boiling Grave  �Holland   �+3I(o)I8o-664627 �Pope-X     �24hrs      �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ne           �Holland   �+3I(o)79-33I5963 �Cyclone    �24hrs      �28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ore support sites..but I haven't got a list ye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errors you also can't reach us by e-mail...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liminate the problems or the persons causing it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o become a Distro-site of RAF also conta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ser Pope-X at his board : Boiling Gr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                          REGISTRATION                        �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SUX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-STATS ofcourse is FREE-ware...like all other RAF-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n't have to fill in any forms or shit...money ofc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elcome..:) but if you're using RAF-STATS please let us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like to know what YOU think of it...Maybe you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 to make this program even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                           Last Words                         �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enjoy this product of 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. -=�[ REMOTE ACCESS FORCE 1995 ]�=- 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o � � .� -=�[MAKING RA THE BEST AGAIN]�=- �. � �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�                                    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