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��� ����� ����� ����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� �   � �    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� �  �� �  </w:t>
      </w:r>
      <w:r>
        <w:rPr/>
        <w:t>߱ � ��� �   � �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� �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�  ����   ���  �   �  ���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D�GR0�P PR�S�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ReSS eNTeR PRoMPT PaCK 01 FoR SHoWaNS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By �0ô�� Di���0 FoR TD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Date: 04/2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DBGroup aNiMaTeD PRoMPT PaCK FoR SHoW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ANS (ANSI-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(ASCII-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EXE (uTiLiTY To VieW THe PRoMPT's iN DO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-P00? ANS (THe aNiMaTeD PRoMPT's oF THiZ 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-PP01 DOC (THiS LaMe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-INTR EXE (aN iNTRo oF ouR BoaR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-INFO EXE (iNFo aBouT THe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uTiLiTY WaS MaDe oF RAT (Remote Access Tools) 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0W T0 USE?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aT? JuST GeT oNe SHoWaNSi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:) ABOUT TDBGroup!!      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BGroup (The Diablos Group) is a group which make utilities, text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muskas, ansis, askees, rastuff, etc., for all the people who ne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- � -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about TDBGro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- � 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You CaN GeT MoRe uTiLiTieS oF THiZ KeWL 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FiLe TDB-INFO.EXE (new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You CaN Be a 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just call to these boards and run the APPLY On-Line. More simp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TDB-APPLY For New Members and send the APPLY.FRM to The Diablo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CoNTaCT WiTH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JuST CaLL To THe DiaBLoS BBS's oR SeND aN E-MaiL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NY DiaBLo: JOHNNY@SISCOR.BIBNAL.EDU.AR or JODIABLO@HOTMAIL.COM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 DiaBLo   : LEO_DIA@SISCOR.BIBNAL.EDU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_Ed        : MR_ED@SISCOR.BIBNAL.EDU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E BY JOHNNY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