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*.exe to the path you like and the *.Ans file to the RA Textfile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make an entry 7 in your menu like this c:\[INF.EXE Path]\Inf.exe *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it.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okie                                           Hiya m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xon                                            OhJ M8 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mming                                          Where Ya 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palm Death                                     Call Me [Again] 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C                                              Hope The Door will Work 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G                                              Good L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ar                                            What to Say TwIsteD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stlin                                          Stoned Again With me 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ry to you i for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