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� �� ���     �    ����   �    ��� �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Upload Too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_very_ simple door to execute before the lUser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upload rules and makes them type one of two differen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ble strings if they wanna upload "public" och "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don't type anything, a flashing text and a delay will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or a few seconds. In other words: Achtung, BoF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-oh.. guess I'd rather tell 'ya. Yes, it _is_ my first RA do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npack the archive into just about any director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:\TSI\WILL\ALWAYS\ROCK\THE\ASS\OF\ANYONE\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the RA environment variable ha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(oh, sorry..) Edit UPLOAD.CFG. Examples &amp; explana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don't use the flags you define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UPLOAD.MNU to your RA-menu directory. Change the 'uploa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RA menus to a type 2 command, gosub other menu, 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load". Change the path in UPLOAD.MNU too. Make sur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for public uploads and one for private, and change the 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n to your own area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dit UPLOAD.MNU, also be damn sure that the X'es i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re on the right places.. ehh.. oh, what the hell, th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self for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PLOAD.ANS, or whatever you want to call it, too. If you rip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hack your BBS, kill your cat, seize your day, put your s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shirt drawer, drink your b00ze&lt;tm&gt;, shave your head, 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fast, rape your sister and flush the toilet when you're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selius                  K�ding, ansi, doc,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and                    Giving me TP examples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oard name      �number         �sysop       �open �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Q    �Solitude        �46-150-70295   �Huselius    �24h  �2:206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�MOON            �46-157-50136   �Heland      �22-08�2:206/4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validation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    � size     � d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LOAD.EXE   �    34776 � 97-04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LOAD.ANS   �     1025 � 97-04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LOAD.CFG   �      466 � 97-04-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LOAD.DOC   �     6141 � 97-04-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LOAD.MNU   �     2320 � 97-04-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�      770 � 97-04-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any of them is missing or altered, some asshole has screwed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and you'll have to phone one of our boards to get a new copy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r copy contains some more files, they are probably just stup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some of your files got different dates or sizes, I guess they're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r copy contains completely different files, like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MS-DOS v1.0, _somebody_ has made a _BIG_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FILE_ID.DIZ (don't accept any fakes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                      d$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$$                      ?$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bm.       .d$$$$$b.     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$$$b     d$$P�        .d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         ?$$$$b.    .d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.  d$$P    �?$$$$b  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$$$$bd$$P__db.__.d$$$:__.$$$$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�$$$$$P�tsi�?$$$$$$P�  d$$$$$$b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p   r   e   s    e   n   t   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IMPLE UPLOAD TOOL v1.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or RemoteAcces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hows the UL rules &amp; makes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Users type definable strings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y wanna upload public 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iv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words: RA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------------------------------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VERYTHING BELOW THIS IS ADVER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in this DOC unnamed groups whose sources helped 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olt for a great drink. Thanks to "Prisoner, Cell Block 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nly great soap opera. Thanks to John Lennon for grea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s well thank Mot�rhead and Black Sab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to: Kalle on hattm�jl, Hultos, esteterna, FreDan, Plun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ge bunch o'fidon�tter, DenD�rKlubbenIEskilst*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greetings &amp; un-thanks to: FSP, the God of Early Morning Tire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a, Duveholmsskolan for the one and only computer I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re, Vallaraggarna, ugly clothes, bad connects, Matemati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, isterband, German manuals, Hare Krishna, straightedge, no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jber, copyright troubles, fatal error, ism's, Microsoft &amp; 4ll 7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wL 3L173 d00dz 4r0uNd 7h3 w0rLd. &gt;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: Darkthrone is a blackmetal nazi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WAYS FREQ TSI_UPLOAD FROM 2:206/408 FOR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