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comm BBS home of Ultradoor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listing door coded by The Dr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nother attempt at record programming this time reading the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creating a callers.dat file holding a list of the last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ard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is little gem is guaranteed not to screw up your hard disk, wr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otherboard, clog your printer or kill your mouse, it will on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ome of you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Users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to the board is a last caller list that is appended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s on it's another no frills door (god I need a ansi artist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bo Pascal 7 using the Radu do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i screen is built in as a pascal source file so it'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 to use your own scree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ly 1 file to mess with it's quick and easy to get go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tup in no time at all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exe reads the useron.bbs file from RAs system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from the enviroment variable ie: set SET RA=X:\RA, it grab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name, location and baud rate and then saves them to a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callers.dat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must be loaded in your top menu to get the data and s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menu to display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ccepts command line parameters to tell it to rea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exe is programmed not to add local logons as I guess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heir name listed over and over again when logging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 or other reasons, it just does not accept the 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callers.exe into a directory of your choice, I use x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you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Action, select a type 7 option ie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In Display, enter 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ptional data, enter x:\ra\callers.exe /add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Autoexec, sel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your main or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 Action, select a type 7 option ie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 Display, e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 Optional data, enter x:\ra\callers.exe /lis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 Autoexec, sele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n Hotkey, select your choice 'C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pieceacake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'm always ready to listen to any suggestions or bug report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trying to get my head around Pascal but if you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 this or that, then gimmee a shout, you can call my board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ranusnet      14:1/0    UK HQ, Looking for nodes if your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home page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-Mail         geoff@ultracom.demon.co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browse my web page anyway, there you will find all m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good RemoteAccess links around the world, not for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 these pp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ion, Crowman, Pascal_Rascal, Axe for his kewl unit, Rancor, Pop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y + all in Uranusnet, Jaume Pausus, Mr Merde, Metal Head, Black Tho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, Nomad, Acid Burn, Dishy, and all in Damag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com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h, anyon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�ller 18th Jan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