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  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 ��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�  </w:t>
      </w:r>
      <w:r>
        <w:rPr/>
        <w:t xml:space="preserve">ް� �� ް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</w:t>
      </w:r>
      <w:r>
        <w:rPr/>
        <w:t xml:space="preserve">߲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 ��� �� ����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޲�  ޲</w:t>
      </w:r>
      <w:r>
        <w:rPr/>
        <w:t xml:space="preserve">�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racomm BBS home of Ultra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o, a lottery number generator door coded by The Dr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ntroduc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've been trying to win a million on the national lotter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I would write this little program to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'm the sort of a guy who would wish a lottery win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cided to make a door out of the program, this might make you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here it i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is little gem is guaranteed not to screw up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ck your motherboard, it will only take up hard disk space, about 3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the very best make you very ri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bout Lot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tto is a lottery number generator door written to run on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screen is hard coded in the program making it easy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1 file to mess with, no ansis to complicate things, the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TheDraw then saved as a .pas file after which it wa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code of the program, after the import I just need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ascal codes to get it to display, ie: writeln(x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tto number generator will give you the 6 random numbers need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your lottery ticket, it only needs you to hit any ke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it's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etup No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nzip lotto.exe into a directory of your choice, I use the R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Go into your menu and enter a option titled "Lotto number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display entry line ent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n the optdata line enter the path to lotto.exe followed by *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x:\ra\lotto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a hotkey to run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it, pieceapiss e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re shouldn't need to be any since this door is so simp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make any suggestions or give any constructive critis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all my board or send me 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ltracomm BBS on +44 1947 602544, or mail me on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6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net     192:10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doonet   20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geoff@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page    http://www.ultracom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call my web page anyway, there's a bunch of RemoteAccess stuff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the Ultrado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reets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ix, Onion, Paradox, Crowman, AA Tester, Frazzled Eddy, Pascal R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rgetting Popoid for making a Ultradooors file area on Riz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A coders out there and anyone else reading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ller 26th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