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     �                  �               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$$$    $$$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$$$$$$, $$$  $$$ ,$$$$$ ,$$$$$$, $$$  � $$$ $$$$$$$, $$$  $$$ $$$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  $$$  $$$$$$�,$$$    "   ��$$ $$$    $$$ $$$  $$$ $$$  $$$ $$$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�   $$$$  $$$  .  $$$$$$$$ $$$  � $$$ $$$$$$$  $$$. $$$ $$$$$$$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  �    $$$$$$ �$$$    $$$  $$$ $$$  � $$$ $$$  $$$ $$$  $$$ $$$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$$� $$$  $$$ �$$$$$ �$$$$�$$ $$$$$$ $$$ $$$$$$$� $$$$$$$� $$$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"""" $$$    $$$  """   """  ""  """"   "   """"""   """"""   "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�  $$$          �     Tha Group To Be In  �   �     �       eCL^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�                                </w:t>
      </w:r>
      <w:r>
        <w:rPr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.   �    .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</w:t>
      </w:r>
      <w:r>
        <w:rPr/>
        <w:t>.   �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[ R�L�AS� INFORMATION ]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-/\-                Unwanted Lite                -/\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: [ 14/10/96 ] � DONE BY : Byteloc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X SUPPORT:  [X] EGA     [ ] VGA    [ ] S-VGA    [ ] WINDOWS  [ 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SUPPORT: [X] DOS     [ ] WINDOWS             [ ] NETWORK  [X]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OF BBS   : [X] RA 2.xx [X] PCB    [X] SYSTEM-X [X] PROBOARD [X]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 OF FILE/S: [X] EXE     [ ] TEXT   [ ] ANSI     [ ] MOD/XM.. [X]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R�L�AS� NOT�S ]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A F*CK iS UNWANTED? 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AGE 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iNG BOARD-ADDS TO KiLL  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iNG BOARD-ADDS FROM THE LiST  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Y LiTE?  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CLAiMER  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ETiNGZ AND STUFF 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NAL WORDZ  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 � WHAT DA F*CK iS UNWA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S AN SO CALLED BBS-ADD REMOVER, BUT iT iS NOT JUST A REM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SPEEDY REMOVER CAUZE iT USES AN iNTERNAL ZiP FiLE ViEWER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STEST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2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UNWANTED iS VERY SiMPLE, JUST RUN UNWANTED.EXE WiTH THE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ZiP FiLES ARE THAT YOU WANT TO "DE-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UNWANTED.EXE C:\BBS\CONFS\0-7DAY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.EXE C:\BBS\CONFS\0-7DAY\DiR2 E.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3 � ADDiNG BOARD-ADD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OARD-ADDS RUN UNWANTED WiTH THE /ADD PARAMETER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/ADD A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AME\QUALiTY.EXE E.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NAME iN THE UNWANTED.! LiST FiLE OF UNWAN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4 � REMOViNG BOARD-ADD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OARD-ADD FROM THE LiST JUST TAKE YOUR TEXT EDiTOR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FiLENAME.EXT OUT OF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5 � WHY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THE LiTE VERSiON OF UNWANTED.EXE BECAUZE i JUST LOVED MY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CAN ALSO DO FiLENAME REMOVALS) OF THE SPEED AND i THOUG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OULD BE PLEASED WiTH iT. MAYBE i WiLL RELEASE MY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iME, SUM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6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Z DA USUAL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PROGRAM YOU USE iT AT YOUR OWN RiSK, i (BYTELOCK)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CEBLE 4 ANY DAMAGE THiS PROGRAM MAY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7 � GREETiNGZ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EETS GO OUT TO (RANDOM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ZZY, 2 STONED, CYCLOPS, THE AVENGER, BiG FOOT, DARE DEViL, DA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, DA DiRECTOR, DJR, DOMiN0, ECLiPSE, ERNEST, FATAL ViSiON, GEM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, iLLUSiON, MAiLMAN, MR. MERDE, PHALANX, RADiCAL, SCANDAL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X, T0XiC0N, VOODOO CH�LD, THUNDERSTRiKE, ViR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8 � FiNAL 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ĳ�����������������������������������������������������������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TO MAKE THiZ PRODUCKT BETTER PLEASE WRiTE A ME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DiMENSiON (EXC WHQ). OR iF YOU HAVE QUESTiONZ ABOUT PASC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 BYTELOCK/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[ (c) Copyright 1996 by Excalibur Productions. ]�������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