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URDOOS v1.0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5 THE DAZZ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OOR INFO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Zeurdoos Is Een Door Voor Remote Access v2.0x. De Users Hebben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lijk Kans Om Te Zeuren. En Met De Ingebouwde Zeur-O-Meter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Na Het Intypen Van De Zin Het Zeurgehalte Te Zien. Dus Hoe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centen (Van 0% Tot 100%) Hoe Meer Er Gezeur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Door Moet U Gewoon In Uw BBS Hebben Staan. We Zijn Ook Al B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Nieuwe Versie : 'ZEURDOOS v1.0 PRO DELUXE' En Daarin K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Zelf De Standard Kleuren Van De Text En De Text Zelf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st Van Te Voren : SySops Zullen Merken Dat Ze Niet Met D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hoog En Omlaag Kunnen Werken. Maar Dat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dat Remote Access Dat Intern Al Gebruik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n Die De User Nog Over Heeft Om Te 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 Te Verhogen Of Te Ver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Users Zullen Hier Geen Last Van Hebben 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s Gewoon Met De Pijltjes Toetsen Werk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 Als Er Gevraagd Wordt Of Ze Willen Zeu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et. De SySopS die Het Toch Willen Uit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eten In Plaats Van De Cursor Naar Bene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ofdletter 'P' Indrukken. Dat Zal Wel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r Let Op Het Moet De HOOFDLETTER P Zijn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XED/EXTRA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woon Extra Dingen : - De Zeur-O-Meter. Geeft Het Zeurg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an. Dit Kan Van 0% Tot 100% Zijn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e 100% Bereikt Heeft Dan Ga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ch Iets Niet Goed Met Hem/H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 User Kan Een Kleur Kiezen Voor De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el Die Hij/Zij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 Zeur-O-Meter Waarde Wordt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n Aangegeven. Dat Is Dus Het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 Voor De Z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per Grote Woorden DataBase. Dit Zeur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kent Meer Dan 120 Woorden. En Dan Ook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ns Combinaties Met Die Woo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GISTR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rdoos v1.0 Is In Tegenstelling Van De Meeste Andere Dazzle Tea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 Geen Free-Key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istratie Van Zeurdoos v1.0 Kost U Maar Fl 5,--. Dat Is Niet V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 Van Deze Door Is Niet Gratis Omdat Het Heel Veel Moei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 Veel Tijd Kost Om Zo'n BBS-Door Te Maken. Dit Betekend NIE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og Komende Doors Van The Dazzle Team Geen Free-Key-War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 Denken Dat Ongeveer 75% Van The Dazzle Team FREE-KEY-WARE Bl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wel Dat Het Nix Kost Om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e Fl 5,-- Overmaken Op BankRekening Nummer 3543.33.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ls Omschrijving 'REGISTRATIE ZEURDOOS v1.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ntvangst Van Het Geld Wordt De Keyfile Binnen 24 Uur Naar U Op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oet Natuurlijk Ook Wat Gegevens Van Uwzelf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Kan U Doen Door De File ZEURREG.EXE Op Te Starten. Daarna Word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en File Aangemaakt Met Als Naam : Naam Van Uw BBS+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Als Uw BBS Thunderdome BBS Heet Krijgt Het Als Naam THUNDERD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Kan U Uploaden Of Opsturen Naar 1 Van De Volgende BBS'en.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n Van De File, Kan U Uw Geld Laten Overmaken Op Het Boven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kening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Alle Nieuwe Versies Van The Dazzle Team Doors Op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en Vinden. Thunderdome BBS En Elusive Dream BBS Zijn Oo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Dus Daar Kan U Van Alle Free-Key-Ware Doors De Keys Online Ma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am......� Thunderdome BBS [WHQ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Naam..� John Vd Bur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on Nr...� 01856-2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Tijden.� Tussen 21:00 en 22: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......� 2:285/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Net......� 142:3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� 15:20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� 169:100/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� 17:791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dres.....� The Dazz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297 VD Putters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-��-��-��-��-��-��-��-��-��-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am......� Elusive Dream BBS [WHQ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am..� Romano Lug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 Nr...� 01890-1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jden.� 24 Uur Per Dag 7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� 15:30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Net....� 30:1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� 169:100/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� 17:772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.� Romano@Arcaroc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-��-��-��-��-��-��-��-��-��-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am......�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am..�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 Nr...� 05980-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jden.� 24 Uur Per Dag 7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� 15:12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......� 2:2801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� 169:10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� 17:77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MaNian.....� 199:1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-��-��-��-��-��-��-��-��-��-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am......� Animal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am..� Frans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 Nr...� 0228-52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jden.� 24 Uur Per Dag 7 D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STALL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oon Met Menu Type 7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D:\BBS\DOORS\ZEURDOOS\ZEURDOO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Zeurdoos heeft geregistreerd dan moet u de keyfile gewoo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zetten waar zeurdoos.ex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in het bovengenoemde geval in de directory D:\BBS\DOORS\ZEURDO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REACTIES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nog reacties heeft of als u een idee heeft wat er ext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rdoos moet komen, laat het ons dan even weten. Schrijf gewoo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 naar een van de bovengenoemde distro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 DE MAAK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 Van The Dazzle Team Zitten Natuurlijk Niet Stil. We Zijn Bezi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3D-Studio Graphix Voor Een Spel Wat U In De Loop Van De Tijd W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kel Ziet Verschijnen. Het Spel Heeft Als Naam : 'BAD DE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ordt Een Soort Dune II/Warcraft/Command&amp;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 Houden U Op De Hoogte Over Dit 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Komt Waarschijnlijk Ook Een Engelse Versie Van De Zeurdoos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ijn Maar Een Paar Woorden Die Veranderd Zijn, Maar Toch, Er Bl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Veel Vraag Naar T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Ook Een DOS Versie Van De Zeurdoos Aanwezig. Dus Als U De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Wil Oefenen Om De Zeur-O-Meter TM Zo Hoog Mogelijk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eet U Dat Er Ook Een Dos Versie Bestaat. Als U Interesse H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Het Ons Dan Weten. Gewoon 1 Van De Bovenstaande BBS'en 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en Berichtje Schrijven. Of Nog Beter : Gewoon Via Een NET Een Berich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n. Als U Direct Naar Thunderdome BBS Schrijft, Heeft U He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ste. Maar U Mag Natuurlijk Ook Naar 1 Van De ANdere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gistration Site Is Momenteel Elusive Dream BBS. Die Is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Uur Per Da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eft U Nog Ideeen Voor Doors, Laat Het Ons Dan Gelijk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ij Deze Door Gaan Maken, Dan Wordt Uw Naam Zeker I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em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NIEUWS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urlijk Nog Ff Het Nieuws Over Thunderdome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Zijn Bezig Met Nieuwe Menu's En Ansi's. Compleet Vernieuwd 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Zijn Nu Ook Officieel G�A�M�E Support Site. Voor Degene Die Niet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G�A�M�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rzameling TPU (pascal) Files Om De TOFSTE Spellen Me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na Alles Is Mogelijk Met G�A�M�E. De Nieuwste Versie Is G�A�M�E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Zit Een Tiler Bij, Om Gewoon Heel Simpel Spellen Te Mak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 Rabbit. DOWNLOAD HEM VANDAAG NOG. PROBEER HEM UIT. EN IK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ZEKER DAT U HET GEWOON SUPER COOL VINDT. G�A�M�E Is Geprogrammee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ERT BAKK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HE END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