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######           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##########    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    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#############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            ######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          #######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#######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########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########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7PLUS v2.0 - (c) 1991,1992 by DG1B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ncodeur ASCII intelligent incluant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rrections automa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 multi-systmes pour 7PLUS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st un logiciel radio-amateur. Il ne peut tr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u que gratuitement et sous sa forme originale,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 les fichiers formant 7PLUS (source C, manuel,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peut tre utilis sans limitation de temps et c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ut non-com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xel Bauda                            Compte bancaire: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G1BBQ @DB0CL.DEU.EU                  Postgiroamt Hambur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tdamer Str.43                      Bank-No. 200 100 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w2850 Bremerhaven 1                 Compte  5413 91-20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lemagne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hobie-de-non-lecture-de-documentation (DOCphobie) 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ace 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volution de 7PLUS 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codeur ASCII-7PLUS 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es de base d'un transfert 7PLUS 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ie de 7PLUS 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 d'encodage 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de caractres 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 de dcodage 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utomatique d'UN byte 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-tte 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s codes 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nclusion 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7PLUS mono et multi-parties 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'mta' 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pport d'erreur 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rrection 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s rapports d'erreurs et d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mmags 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des versions 7PLUS 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lation des fichiers 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age 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dage 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d'un fichier de correction 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age des rapports d'erreurs 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mposition d'un fichier d'erreur depui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ta' 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m d'aide 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upplmentaires 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(Effacement automatique) 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(Suppression de la dernire frappe en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) 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(Utilisation de &lt;CR&gt; comme delimiteur de ligne)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(Re-encod une partie unique) 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(Defini la chaine de fin de fichier) 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B (Ajoute le texte d'en-tte et de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encodage) 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(Suppose 'Oui' lors de demandes) 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#  (Cre un fichier d'infos pour serveur) 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configuration TNC et 7PLUS 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its 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 et mise de fichiers en mode binaire 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 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ur AMIGA 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la prise/mise de fichiers 7PLUS 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 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 automatique sur BBS 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ion en mode lecture 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de fichiers de corrections 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gnrales 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ransfert parfait est-il possible? 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t comment commander 7PLUS 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hobie-de-non-lecture-de-documentation (DOCphob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us grand soin a et apport  la redaction de ce manu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nmoins on me pose souvent des questions sur d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precis dcrits dans ce 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ais, la lecture d'un manuel n'a rien de passionant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lecture attentive, peut m'pargner beaucoup de tem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haque utilisateur de 7PLUS voulait se donner la pe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attentivement CE MANUEL avant de me poser des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sur, personne n'est parfait, je peux avoir oub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choses. Certaines parties peuvent parait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dues pour des debutants, j'ai tente d'expliquer les ch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us simplemen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sais pas inclure un cours MS-DOS/ATARI/AMIGA dan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. Vous devrez, donc, maitriser les principes d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tre ordinateur et logiciel uti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a transmission de donnes par le rseau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, des erreurs peuvent se produire en dpit du mecani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 dans l' AX.25. On doit garder  l'esprit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transitent par plusieurs interfaces sans protoc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ar lesquelles une seule impulsion risque de modifier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. De plus, lors du transfert, les donnes transi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e multiples cases memoires, et sur les ordinateur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'utilisent pas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 parite ces erreurs sont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indtectes. Un fichier texte, mme avec des err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 lisible et comprhensible pour un lecteur. Nous so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de corriger ou d'ignorer des erreurs (pour aut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iffres ne soient pas faux) et ainsi interprt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 du texte. Meme avec un taux d'erreur de 10%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core possible de saisir le sens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oses sont diffrentes lorsqu'il s'agit de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, comme des logiciels. Une erreur sur 100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rendre ce logiciel inexploitable. Un logiciel erro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ra probablement pas ou du moins de faon erratique,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sera mme meconnaisable ou inutil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logiciel a et transmis en code source, il pourra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, mais seulement par quelqu'un qui a des connaiss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fondies du langage utilis. Pour la majorit des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urs ce n'est pas le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utre problme: Comment transfrer un logiciel ou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sur un rseau de serveurs (BBS) qui sont conc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 pour du text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ponse est simple...convertir le fichier programme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mpatible avec les BBS's. Cette tache est accomp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es encodeurs ASCII (en court: encodeurs). Les encod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s par le passe avait un problme en comm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un fichier etait corrompu, il devenait inutile et de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retransmis 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rtains encodeurs ne dtectaient mme pas les erreur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ait les fichiers resultants donnaient des resul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zarres! Ceci allait du simple crash  la destru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sur l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rtains dtectaient les erreurs mais pas l'endroit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dans quel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allongement provoqu par ces encodeurs etaient for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 et variait de 27%  100% (!). Pour transfer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10K, cela prenait de 12,7K  20K, en fon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codeur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ituation n'etait pas trs favorable, il etai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emps de lancer un encodeur capable de gr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utilisant un checksum pour chaque ligne du fichier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caliser avec exactitude l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procurant une mthode de correction des erreurs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la devoir rexpdier le fichier co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corrigeant certaines erreurs sur le champ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diminuant l'allongement (env.1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codeur qui permet cela -et plus- c'est &gt;&gt; 7PLUS &lt;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volution d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 et developp sur base de mon prcdent dcod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. 7PLUS permet la dtection et la correc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s. Ces possibilits sont la cause de l'incompat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SEVEN. Ce n'est pas trop grave, 7PLUS a des tas d'a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s compare  SEVEN et surtout evite ces  mises et rem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seau de fichiers corrompus. Ceci est du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 l'incompatibilit de 7PLUS avec SEVEN, j'ai imp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gorithme RADIX216 qui permet un compactage effic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ebut, il y a eu une trs forte opposition 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7PLUS. Certains etaient convaincus que les encod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nt des caractres au-del de 7Fh, provoqueraien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l que d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volution d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'est, trs vite, impos comme LE standar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magne. Preuve que les refractaires avaient tort. 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, 7PLUS est non seulement utilis en Allemagne mais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onde entier. Certaines BBS's utilisent 7PLU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spect important est que 7PLUS est disponibl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e majorit des systmes informatiques utiliss e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: IBM-PC/ATARI ST/AMIGA et UNIX. (Il existe d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le MacIntosh et Acorn Archimedes. Je ne poss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versions. Demandez les par la voie des BBS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codeur ASCII-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rt sa structure le protocole Packet Radio (AX.25) 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8 bit. Lors de son utilisation en 7 bits, le proto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'est utilis qu'a concurrence de 87.5% de ses possib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. Lors de l'encodage de donnes en n'utilisant qu'un al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hme de 6 ou 7 bits, un allongement inutile se prod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(toutes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oite toutes les possibilits du rseau en utilis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 les lignes codes en 7PLUS, de telle faon que lo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dage on sache si la ligne est correctement transm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tecte quelles lignes sont endommages ou manqu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ifie la reconstitution des lignes endommages,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'une procdure automatise (impliqu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de cooperation entre expditeur et destina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es de base d'un transfert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M A encod le fichier TEST.TXT sous le nom TEST.7P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 ce fichier sur le rseau Packet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M B prend ce fichier TEST.7PL et essaie de le d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Malheureusement, le fichier a et endommag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cheminement sur le rsea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 B dtecte une erreur, grace  7PLUS, dans TEST.7P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 le fichier 'mta' (TEST.7MF) dans lequel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s valables sont dj stockes sous la forme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 et de plus un rapport d'erreurs TEST.ERR est c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.7PL peut-tre effac  ce stade car il ne sera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 pour le dcod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M B envoie TEST.ERR vers OM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codeur ASCII-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vec l'aide de 7PLUS, l'original TEST.TXT et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RR, OM A cre le fichier de corrections TEST.C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qui sera envoye vers OM B ou le met comm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e BBS en cas d'utilite possible pour d'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OM B, avec l'aide de 7PLUS, utilise TEST.COR a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r les espaces vides dans le fichier 'm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MF. Si les espaces sont combls, 7PLUS transform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t cre le fichier TEST.TXT et reconstitue l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 de corruption du fichier TEST.COR, OM A doit l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dier. Etant donn que TEST.COR et TEST.ERR sont norma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courts, cette procdure de correction de fichiers end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s (points 3  6) est de loin plus efficace que de 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er des parties compltes dans l'espoir d'un suc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t. Toute la procdure change/envoi de correction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s semble complique mais ne l'est pas en re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cdure de la mthode de correction en 7PLUS se co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5 poi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"Chez OM B: Decode et dcouvre des lignes erron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emorise dans un fichier TEST.ERR (automatiqu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"Envoi du rapport d'erreurs TEST.ERR de B vers 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"Chez OM A: Compilation du fichier d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OR" (automatiqu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"Envoi du fichier de corrections TEST.COR de OM A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"Chez OM B: Effectue la correction" (automat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fichier de correction TEST.COR (pour l'OM B) est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OM B2 (autre OM ayant captur TEST.7PL) ne couvr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lignes corrompues, il suit la procdure de 3 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TEST.ERR aura et gnr lors de la ten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ucteuse de correction de son fichier TEST.7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que OM A et OM B ont russi le transfert du logiciel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image, ils se rendront vite compte de l'efficaci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M C, charitable, qui lui a dcod avec succ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ST.7PL, peut prendre le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 l'OM A et transmet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corrections ncessaires. De mme un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 (BBS-F6FBB utilisant 7PSERV de SM0NCS) peu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er les fichiers de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ie d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cd d'encodage, utilis par 7PLUS, pourrait s'app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codage  7bit et 3/4", parce qu'a l'echelle la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e, 31 bits des donnes originales sont encodes e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ie d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(4 caractres) en 7PLUS. Voil une des raisons pour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'appelle 7PLUS. Simple 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utilise un algorithme RADIX216 lors de l'encod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31 bytes de donnes au depart, 32 7PLUS-byt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ts. Ceci produit, donc, un allongement de 1/32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25%. A cause des separateurs de lignes, checksums,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s et ligne de conclusion, l'allongement augme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a 13%  1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encodages avec les algorithmes simples comme RADIX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UE), RADIX128(SEVEN) sont accomplis par bit-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plication par 2^n ou division par 2^n). Ce 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processeurs font  grande vit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216 (7PLUS) n'est pas base sur des multiples de 2,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ivisions et multiplications entires sont ncessair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prend plus de temps que le systme bit-shif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 vieux(!) microprocesseurs n'ont pas d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s pour les divisions et multiplications entire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devront donc tre implmentes dans des bou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-shift. Ce qui est lent. Les microprocesseurs act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x86, 680x0) ont tous des commandes directes pour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C'est donc pour cette raison que 7PLUS tourn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itesse acceptable sur ce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 d'en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codage, 7PLUS interprter 31 bits d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es en un nombre entier N. Ce nombre est en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 par 216 et  trois re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estes des divisions (A1, A2, A3) et le trois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ient (A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vent tre une des 216 valeurs possibles (0  215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rsente 4 caractres de base (= 4 bytes = 32 bits)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age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e codage d'un groupe de 31 bytes des donnes orig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il resulte un ensemble 7PLUS de 32 caractres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aractres ainsi trouvs par l'algorithme RADIX216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vent tre directement utiliss vu que ceux-ci compre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s caractres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 la table ASCII. Entre en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une attribution de valeurs qui ne provoqueront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t au gard  la table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ie d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de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utiliss par l'algorithme 7PLUS (en hex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9, 2B - 7E, 80 - 90, 92 - 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non-utili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00  20 : Codes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t 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     : L'asterisque (*) ne doit pas tre utilise,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-par hasard- la chaine '***end' pourr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te, causant la fermeture de fichier s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-Box. (Je dois admettre que je n'ai pas 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 des systmes utiliss hors de l'Allemag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 signe de c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 '/EX' peut tre produi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ard! Je n'ai pas encore reu de plaintes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. 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F      : DEL, un autre caractre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et 93: Certains logiciels pour modem tlpho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tent ces caractres comme XON et XOFF (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13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rencontrez des difficults avec le jeu de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7PLUS, voir 'Astuces pour la configuration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 de d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dcod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PLUS lit 4 caractres du code 7PLUS ( = 32 bits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roupe ceux-ci en 4 valeurs A1, A2, A3 et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eur N est ensuite reconstit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A1 + A2*216^1 + A3*216^2 + A4*216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eur N reprsente 31 bits des donnes originales (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4 bytes). Aprs lecture et dcodage un groupe compl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caractres 7PLUS, 31 bytes des donnes original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tit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ie d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utomatique d'U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version 1.60, 7PLUS utilise un procd simple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ace de correction immediate d'un byte,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byte par ligne est erron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byte est manquant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byte est superf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dcodage d'une ligne, 7PLUS verifie la ligne p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checksum 'interne', prsent depuis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. En cas d'erreur, 7PLUS tente de reconstituer la lign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ant toutes les combinaisons (plus de 14.000). Si un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ison est trouve, ce que le checksum 'externe' confir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cksum prsent depuis la version 1.60), une nouvelle v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ation s'effectue alors avec le checksum interne. A ce 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eau il peut y avoir plusieurs possibilits. Si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eux checksums sont concluants, alors la ligne a et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. Si non, la vrification continue et ne s'ar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quand toutes les possibilits auront et ver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situation o les checksums internes ET externes don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ositif et que malgr tout la ligne est mauvais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MENT rare. Pour plus de securit, le checksum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alcul de faon inverse  l'in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rrection d'UN byte peut prendre un certain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qu' trois secondes) sur des ordinateurs lents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ossibilit vite de devoir demander un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cela vaut la peine d'attendre. De plu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s sur un byte sont r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conscient qu'il existe de meilleures mthodes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est que, cela demande plus de places et d'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ires. Ceci risquerait de devenir un problme s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serveurs ou sur de simples termin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7PLUS se composent en gnral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squ' 512 lignes de cod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ligne de 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ligne se termine par la combinaison LF/CR (su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TARI; sur d'autres systmes se seront des normes di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es, p.ex: LF sur AMIGA/UNIX). Pendant un transfer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, le signe de separation de ligne est toujou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le caractre &lt;C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nsformation de CR/LF (LF sur AMIGA/UNIX) en C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 automatiquement par le programm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Lors d'envoi ou de rception en binair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 logiciels. Voir 'Astuces pour la configuration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entation scinde par manque d'e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7+. 005 of 010 TEST.TXT     0010453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+-+    +-+ +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2      3       4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6488 166 (7PLUS v2.0) XXXXY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 +-+ +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7       8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dicateur de depart,  partir de la deuxime col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umrotation de la partie, dcimale (partie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Nombres de parties. dcimale (10 par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om du fichier original (TEST.TXT), avec des 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au 12ime car. Mme sur des systmes autoris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s plus longs, un nom compatible MS-DOS sera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! Ceci afin de garantir l'change entre syst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Longueur en bytes du fichier non-encod (d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Nombre de bytes ASCII dans cette partie. Plus util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2.0. Toujours prsent pour assurer la comp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 avec les ancienne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Nombre de lignes par fichier (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Nom et version de l'encodeur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XXXX: Caractres de test afin de dtecter le 8im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ussi utilis afin d'indiquer que le nom com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ichier apparait sur la ligne suivante (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Minichecksum pour l'en-tte (depuis v. 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:   Autre checksum utilis pour la correction d'u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uis v. 1.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 du checksum, voir 7PLUS code-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entation scinde par manque d'e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BBBBBBBBBBBBBBBBBBBBBBBBBBBBBBBPPP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----------------------------+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: Premier groupe de 7PLUS (32 bytes 7PLUS reprsentant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des donnes origina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Deuxime groupe de 7PLU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Checksum (14 bit) et numrotation de ligne (9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(Depuis 7PLUS 2.0) Checksum supplmentair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'un byte (15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7PLUS contiendra au maximum 512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 du checksum, voir code-source de 7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7+. (TEST.P05/0A) [18398BE4]                   XXXXY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+-----------+ +--------+ +-----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2           3              4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dicateur de fin, dans la deuxime col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om du fichier encod et indication des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ate et heure du fichier non-encod en format MS-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de 32 bits,   bits 0 -4  -&gt; secondes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 -10 -&gt;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1-15 -&gt; he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6-20 -&gt;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1-24 -&gt; m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5-31 -&gt; anne depuis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Voir position 9 en en-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 du checksum, voir code-source de 7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7PLUS mono et multi-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utilise 9 bits pour la numrotation de lignes. 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onc une longueur maximale de 2^9 (=512) ligne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ncod. Etant donn qu'une ligne encod reprsent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du fichier original, la longueur maximale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 en 7PLUS sera de 512 * 62 = 31744 bytes.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ong seront automatiquement scinds en plusieurs f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rs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moins, 7PLUS commence dj une sparation  8557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maintenir une dimension de +- 10K. Il vous est loi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de donner d'autres longueurs par les commandes ad-hoc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aison de cette restriction de taille de fichiers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10K est due au systme de transfert utili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au 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ssage de 40.000 bytes doit tre transfr de la BB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 la BBS B. Si le transfert est interrompu par une r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 de la liaison (cela arrive souvent), l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er doit tre rpt depuis le debut, et ce jusqu'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liaison reste stable pendant le transfert co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longtemps que les auteurs de logiciels BBS n'au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amlior le systme de reacheminement afin de re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ransfert  l'endroit de la cassure, il est prf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imiter la taille 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en une partie, auront un nom compren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ixe du nom original suivi de l'extension '.7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'FUNCTION.EXE' ou 'FUNCTION.PAS' deviend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UNCTION.7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multi-parties auront une extension diff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mono-partie. L'extension '.Pxx' indiquero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fait partie d'un ensemble de fichiers. 'XX'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aleur hexadcimale comprise entre 01  FF (1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'XMIT.EXE' sera encod en 'XMIT.P01', 'XMIT.P02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MIT.P03'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peut produire 255 parties. Donc, 255 * 31.744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94.720 bytes peuvent tre encods en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but radio-amateur, cela me semble suff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peut scinder les fichiers de diffrentes fa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ssibilit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en un nombre precis de fich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 dimension des fichiers depe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 nombre souhaite de fichie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la taille originale du fichier  en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ivision en fichier de taille pre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e nombre de fichiers depend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la taille souhait des fichie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la taille original du fichier  en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la division de 7PLUS peut-tre influenc par l'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la dscription de cette division dans 'Emploi/Encodag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'm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nouveaut en 7PLUS est le fichier 'mta'. Cette m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e plusieurs tapes lors de correction 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s versions plus anciennes de 7PLUS,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ait conserver les fichiers non-dcods jusqu'a ce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ive le fichier de correction, ensuite il pouvait 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der au dcodage. Ceci, au cas o plusieurs erreur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yte se produisaient, pouvaient prendre un temps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t en cas de corrections non-russies, la proc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ait tre rpte. En principe les fichiers sont dc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fois: dcodage, correction, re-dcodage. Peu effic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m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7PLUS va crer un fichier 'mta', lors du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dage. Le fichier 'mta' contient toutes les lignes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ement dcodes et les endroits errons seront rempl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r d'ici le fichier encod 7PLUS peut tre effac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era plus utilis pour le dcod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e dcodage, le fichier 'mta' a la mme taille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original plus des informations pour des corr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ule diffrence se situe aux endroits endommag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quants, ces endroits seront traits par le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informations importantes seront ajoutes  la fi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'mta' (en fait les mmes informations qu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 d'erreur), ainsi 7PLUS pourra retrouver les endro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 fichier de correction est disponible, les bl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simplement complets. Un pointeur indiquera les endro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er. Les endroits avec des NUL seront rc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cdure de correction est extremement rapide. Vous 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pression que rien ne s'est pas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ous les blancs du fichier 'mta' sont remplis,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ta' sera renomm avec le nom du fichier original, et m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longueur original (les informations ayant et ajo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enleves du fichier) et la date/heure seront m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 (date du fichier orig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ms des fichiers 'mta' sont composs du prefix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original plus une extension '.7MF'. Il faut con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'mta' car sans eux la correction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ur des systmes qui n'accepte pas la manipul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de fichiers, les infos ne seront pas ajoute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'mta' mais seront crits dan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 avec extension '.7IX'. MS-DOS, DR-DOS, OS/2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(Atari) autorisent les modifications de ta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pas de creation de fichier separ '.7I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pport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fichiers 7PLUS sont endommags lors du transf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ne reconnait pas spcifiquement les erreurs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nnait quelles lignes sont manquantes ou endommag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devront tre re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ise les lignes correctes et les dcode dan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ta'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 un fichier d'erreur dans lequel toutes les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ncessaires seront crites afin de permettr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par l'expditeur du fichier en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Si UN byte sur une ligne est endommag, super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manquant 7PLUS corrigera l'erreur sur le ch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'un rapport d'err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text. TEST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rror report: TEST.TXT 113 /Test.TXT/ 34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 006 007 03D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C 10D 10E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8398B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A1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pport d'erreur de l'OM B est pratiquemment la deman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 l'OM A afin de renvoyer les lignes endom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les ajouter ensuite au fichier 'mta' chez l'OM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gnes ' go_text.' et ' stop_text.' sont aussi uti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mon programme FFR (Mailbox File Fractionizer) qui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arque pour extraction automatique. Uniquement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du nom de fichier qui suit ' go_text.' est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ERR' ou '.COR', ce sont des rapports d'erreurs o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! (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-tte '7PLUS error report...' contient d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7PLUS utilisera lors de la compilation du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 du fichier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lignes par fic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om complet (depuis v 1.4 sur AMIGA/UNIX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u fichier original (depuis 7PLUS v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eur hexa  deux chiffres definit le numro de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1 - FF) dans laquelle les lignes mentionnes sont endo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. Un fichier 7PLUS mono-partie est trait ici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rtie 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u plusieurs lignes comprenant des valeurs  3 chiff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hexa viennent ensuite (la premiere ligne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 est 000 et la 512ime est la 1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umro de ligne 'FFF' est la conclusion de l'inven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lignes endommages de cette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sera rpt pour chaque partie contenant des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mmages ou manqu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version 2.0 de 7PLUS, la ligne de conclus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 d'erreurs contient la date/heure entre []. L'anc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onclusion '00' est toujours prsente pour des rais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les ancienne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, le checksum du rapport d'erreur suit (depuis v. 1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fin de permettre  7PLUS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a validit du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 et de decider de son 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rception du rapport d'erreur de l'OM B, OM A (esp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) compilera un fichier de correction. Le fichier de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comprendra toutes les lignes demandes par le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s. OM A enverra ensuite le fichier de correction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B ou le mettra sous forme de bulletin sur un serveur,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o il aurait reu plusieurs demandes de corrections 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ques. Ceci permet une correction grou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utilisation d'un fichier de correction, 7PLUS n'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ac que les lignes qui ne sont pas encore dcode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ait OM B2 pourra utiliser le fichier de corr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M B et ce sans risques. La correction sera russi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lignes endommages chez OM B2 sont rem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'un fichier de 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text. TEST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rrection: TEST.TXT 34028 113 [18398B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WKLRjwEK...(ligne   5 de parti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t4rWER7Z...(ligne   6 de parti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ERG35ERG...(ligne   7 de parti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3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%&amp;H$%6TZJ...(ligne  61 de parti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$%SFFDr...(ligne 268 de parti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G$sFw4rf...(ligne 269 de parti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fZTddfDg...(ligne 270 de parti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A9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o_text.', ' stop_text.' et checksum: voir chapitre '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 d'erreur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s fichiers code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-tte '7PLUS correction...' comprend l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 du fichie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ille du fichier original (dcimale) (depuis 7PLUS 1.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n plus depuis 7PLUS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, en nombre de lignes (hex), des parti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date/heure du fichier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ligne avec la mention ' Pxx:' indique pour quell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gnes suivantes sont destines. Les lign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s de la mention ' LXXX:'. XX et XXX reprsen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(hex)  deux ou trois chiff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u fichier de correction a et gar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s rapports d'erreurs et d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mm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 rapport d'erreur ou de correction est endommag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 un checksum, 7PLUS va interrompre l'executio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ir l'utilisateur du checksum incorrect ou manqu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e signifie pas ncessairement que le fichier est i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sable. Etant donn que la structure de ces fichier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, il sera aise d'effacer les parties fautives. Vu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ecksum (CRC XXXX) est incorrect, il devra tre ef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7PLUS refusera d'utiliser le fichier. De plus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F' devra tre mis, lors du lancement des comman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dage. De cette faon, on pourra au moins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s valables des fichiers d'erreurs ou de correction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ermettre ainsi de lancer une nouvelle demande de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moins volumine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fichier de correction a et pris par notre OM fic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, il peut tre chanceux et avoir plus de lignes que n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re  sa correction. Donc son fichier sera corrig (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s ncessaires sont reprises dans le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bien s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des version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a dcoder tous les fichiers cres par les anci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de 7PLUS. Les fichiers cres avec 7PLUS 1.0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difficultes dcods par la version 7PLU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version 1.60, la correction automatique d'u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igne est possible. A cet effet, chaque ligne a un 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en fin de ligne. A cause de cette astuce,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eures  1.4 ne dcoderont pas les fichier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des version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'effacer manuellement ce checksum su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(les deux derniers caractres) et d'ensuite effec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codage avec une version anterieure  1.4. Mais comm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e majorit des utilisateurs possede une nouvel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'est pas un problme. Peu d'encodeurs offre une 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n va de mme pour les rapports d'erreurs et de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7PLUS v.1.5, les rapports d'erreurs et d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accompagns d'un checksum global. Ce checksum n'est 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que s'il est prsent. Si 7PLUS ne trouve pas un 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, l'utilisateur recevra l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 CRC. File may be corrupted or from version earl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1.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veut dire que 7PLUS n'a pu verifier l'integrit du f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r. Editez ce fichier et lisez le chapitre 'Sauvegar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mdommags.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lation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manipuls par 7PLUS doivent se confo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rgles identiques  la procdure MS-DOS,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 le systme sur lequel 7PLUS sera expl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seront toujours du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mom (8 caractres max.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extension (3 car. max.) separ par un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ms de fichiers en 7PLUS seront toujours en majusc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un nom de fichier, en accord avec les n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tes: TERMIN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, des minuscules peuvent tre utilises, 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le permet. Ceci est important sur les systm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a diffrence entre miniscules et majuscules (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permettre le passage du nom de fichier s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avec des structures de noms diffrents 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, le nom complet est transmis sparment (voir '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'). Au mme moment un nom compatible MS-DOS sera 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'assurer la compat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ex: le nom 'Hyper_Term_Plus' deviendra 'HYPER_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encodage sans divisions, l'extension sera '.7P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RMINAL.7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lation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cinds auront comme extension '.Pxx', 'xx'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aleur hexadcimale comprise entre 01 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apports d'erreurs auront l'extension '.ERR' et les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ions '.COR'. Ceci est de la plus haute importance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gira en fonction de l'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.ERR' indique  7PLUS la necessit de compile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.COR' indique  7PLUS la necessit de procd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le nom des fichiers, MAIS en conser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reu plusieurs rapports d'erreurs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'appeller ces fichiers autrement. L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portera l'extension '.ERR', les suivants au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Exx', xx sera une valeur hexa  deux chiff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reu trois rapports d'erreurs concernant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original (TEST.7PL). Lors de l'extraction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'-X', le premier rapport d'erreur sera  ap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RR, le deuxime TEST.E01 et le troisime TEST.E02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fichiers peuvent tre rassembls sous un seul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 l'option '-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analogie, les fichiers de corrections suivront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7PLUS seront toujours sauvegards en suivan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s. Ceci est de la plus grande importance pour les f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rs scinds et les corrections, sinon 7PLUS ne retrou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es jeu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xemples suivants sont d'application sur des systmes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Si vous utilisez des systmes Atari-ST, vous ne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introduire '7plus'  nouveau, mais uniquement les 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res des exemples. Sur un Amiga, le CLI doit d'abord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. La syntaxe est la mme alors dans les exemples, 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structure des noms et des che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ncodera le fichier TEST.TXT et le divisera (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) automatiquement en fichiers de +- 1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ncodera TEST.TXT et le divisera en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512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ra et divisera TEST.TXT en fichiers de 30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ra et divisera TEST.TXT en 3 parties g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b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ra et divisera TEST.TXT en fichiers de +-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traction = copie de fichiers 7PLUS  partir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p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utiliser un editeur pour extraire les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s dans un fichier de capture, mais 7PLUS fer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 bien plus rapidement, plus sur et plus faci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racteur 7PLUS verifie dans le fichier de captu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ce de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chier qui commence par ' go_7+.', ' go_info.'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o_text.'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chier qui se termine par ' stop_7+.',' stop_info.'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top_text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pour extraire les fichiers 7PLUS d'un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&lt;fichier_de_capture&gt; -x [&lt;texte_de_recherch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psave.c10 -x 999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xtrait (et numrote) tous les fichiers d'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de capture 'spsave.c10' si le nom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 '999.err'. Ceci pourrait tre 'TERM999.ERR'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GA1999.ERR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:term.log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texte de recherche n'est pas donn,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7PLUS, contenu dans le fichier de cap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extra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91-05-15 -x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e recherche est faite sur un texte fic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.ex:###), l'extraction ne sera pas effectue, ma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indiquera quels fichiers se trouven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capture. Vous obtenez une sorte d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extraction, pas de problmes peu importe si la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igne est CR/LF, CR ou LF, les lignes seront 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s en accord avec le systme utilis: CR/LF sur IB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tri_ST et LF sur AMIGA et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fichier de capture a et cre par une prise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ire, la fin de ligne ne sera qu'un CR, ceci en em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a l'edition. 7PLUS est non seulement  mme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raction mais aussi de procder  l'appellation corr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me temps que l'extraction des fichiers 7PLUS, les r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d'erreurs, corrections et les infos sont 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its. Les fichiers infos sont a designer manu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la mise sur rseau en inserant ' go_info. FILENAME.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emiere ligne et ' stop_info.' en dernir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est le nom du fichier qui sera attribu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info lors de son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ment est venu de vous prsenter un autre de mes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qui permet l'extraction de fichiers 7PLUS e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choses: FFR (Mailbox File Fractioner). L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R extraira egalement d'autres fichiers tels 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ou d'autres encodeurs (RADIX95, CODEX, 7BIT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FFR peut tre configure afin de travaill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laquelle des BBS's. Pour l'instant il conn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ox, F6FBB, W0RLI, MSYS et bien d'autres.... C'es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ire que 7PLUS en Allemagne...(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7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dcode TEST.7PL. S'il n'y a pas d'erreur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7PL, 7PLUS crera un fichier identique  l'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vec un nom compatible au format MS-DOS (a moi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der sur un Amiga ou Unix. En ce cas le nom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utilis si disponible). En cas d'erreurs,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a un rapport d'erreurs (TEST.ERR). Si 7PLUS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'TEST.COR' dans le mme rpertoire, il l'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era automatiquement ainsi que les fichiers de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dditionnels (TEST.C01, TEST.C02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aussi 'Le fichier 'mta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a dcoder toutes les parties (*.P01, *.p02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exemple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mmen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codage de 'TEST.7PL' ou 'TEST.P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 encodera le fichier 'TE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d'un fichier d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c:\p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mpilera le fichier de correction 'TEST.COR'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a verifier si le fichier 'TEST.TXT' se trouv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'C:\PR\'. S'il n'y a pas de rpert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indique, 7PLUS ira chercher 'TEST.TXT'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actif. Il n'est pas ncessaire que l'exp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ur garde les fichiers encods (TEST.7PL ou TEST.Px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ne sont pas ncessaire  la compilation du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La seule chose qu'il DOIT conserver 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original non-cod 'TEST.TXT'! Sans ce dern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fichier de correction possible. De plus, il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appeller comment il a scind le fichier 'TEST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savoir re-expdier certaines parties si n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cinde automatiquement les trs longs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en fichier de +- 10K. La taille 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7PLUS commence  scinder les fichiers est activ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 par l'option '-SB'. Voir 'Encod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situation particuliere peu apparaitre, lors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7PLUS sont cres sur des systmes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de noms de fichiers non-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M, qui possde un AMIGA, encode 'Hyper_Term_Plus'.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e un nom de fichier compatible MS-DOS: 'HYPER_TE' 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complet est transfer dans les fichiers 7PLUS, mais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utilis sur les systems MS-DOS et Atari). L'OM (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miga) lance le fichier et un OM (avec un systme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nd et le dcode au moyen d'une version de 7PLU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ienne que 1.4. En cas d'erreurs, l'OM (avec MS-DOS) env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fichier d'erreur  l'OM (avec un Amiga). C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ie de compiler un fichier de correction, mais son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 'HYPER_TE' au lieu de 'Hyper_Term_Plus'! Dans c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complet, y compris le rpertoire, doit tre specif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ex: 7plus hyper_te.err df0:utils/Hyper_Term_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blme ne se serait pas prsenter, si l'OM (avec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t utilis une version de 7PLUS plus rcente que 1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e que 7PLUS aurait ajout le nom complet du fichi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a utiliser le fichier de correction 'TEST.C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remplir les espaces vides du fichier 'm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.7MF'. Si tous les espaces vides ne sont pas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s, 7PLUS crera un nouveau fichier d'erreurs. Il f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 envoyer  l'expditeur le nouveau fichier d'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mander un nouveau fichier de corrections. Si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 d'autres fichiers de corrections (TEST.C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02 etc...) dans le mme rpertoire que 'TEST.C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les utilisera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p03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utorise egalement l'usage d'un fichi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correction. Il prendra les lignes ncessair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'TEST.P03' et comblera les vide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ta' 'TEST.7MF', comme dans l'exemple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fichier de correction a et cre par une version a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eure  1.5, 7PLUS arrtera l'execution car il ne trou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checksum. Vous saurez forcer 7PLUS a accepter un 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grace  l'option '-F'. Vous serez prudent d'edit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auparav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aussi 'Sauvegarde de fichiers endommags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yaux pour amat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'TEST.7PL/PXX' a et mis sur un serveur, il est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ant d'attendre un peu pour le dcoder, car les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ions ncessaires pourraient tre disponiblle au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autant de fichiers de correction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sirez, toutes les lignes corriges avec succ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es dans le fichier 'mta'. A un certain moment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s vides seront comb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age des rapports d'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jonction de rapports d'erreurs est utile surtout au c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xpditeur a reu plusieurs rapports d'erreurs. Il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utiliser tous les rapports d'erreurs afin de ne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un seul fichier de correction collectif et qui compre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lignes endommages mentionnes dans les ra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s. Si tous les rapports d'erreurs sont identique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ction est superf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test2.err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a joindre les rapports d'erreurs 'TEST.ERR'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2.ER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a joindre automatiquement tous les ra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s cres lors de l'extraction avec l'option '-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erifie la prsence de 'TEST.E01', 'TEST.E02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mposition d'un fichier d'erreur depuis le fichier 'm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 de perte d'un fichier d'erreurs ou si vous desir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r un nouveau (parce que le premier est rest sans 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ses), ce fichier peut tre rcompos  partir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7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lit les informations indexes  la fin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ta' et les utilisera afin de crer 'TEST.ER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ur certains systmes, 'TEST.7IX' doit tre specifi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u de 'TEST.7MF'. La raison en est expliqu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'Le fichier 'm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m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-H (ou simplement 7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ide courte est affiche. L'aide est plus longu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gnes, vos doigts doivent tre pret  taper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'arrter le dfi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up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Par cette option, 7PLUS procdera au nettoyage de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qui ne sont plus ncessaire et les effac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Lors de la compilation de fichier de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les rapports d'erreurs ne seront pas effacer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ux-ci peuvent tre ncessaire  la compilation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correction coll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(sur ATARI_ST) Habituellement 7PLUS place un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'introduction d'une commande, l'option '-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era ce curseur. Ceci est utile lorsque 7PL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le  partir d'un autre programme (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Les fichiers encods, d'erreurs et les corrections au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R comme fin de ligne. Ceci est ncessaire a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re leurs utilisation avec des logiciels o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7PLUS doivent tre transmis en mode bin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e qu'ils ne peuvent traiter les textes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avec le 8ime bit. Ceci est mme primor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AMIGA et UNIX, car la fin de ligne est le LF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voi d'un fichier, qui a LF comme fin de ligne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inaire crerait un fichier inutilisable ch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daire, car les caractres LF sont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nques en PR. La fin de ligne standard en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le CR! Le resultat serait un fichier extrememen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lig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Au cas o une seule partie d'un fichier multi-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ait tre rencod (p.ex: parce il n'est pas arr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), il n'est pas ncessaire de rencoder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original. 7PLUS est  mme de rencod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bien det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7plus test.txt -sp 10 -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tte exemple, 7PLUS encodera la parti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ment, et non pas celle de 1  4 ni 6 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TRES IMPORTANT d'encoder de la MEME faon que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encodage original. Assurez-vous d'utiliser les 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e divi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Cette option sert  ajouter une chaine de caractre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de fichier 7PLUS, d'erreurs ou de corrections a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r la fin d'un fichier lors de la mis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7plus test.txt -t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 la chaine de fin commence par un signe '-'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e entiere doit tre mise entre guillemets ("-E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7PLUS pourrait l'interprter comme u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B forma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encodage, l'en-tte et la ligne de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e dans 'FORMAT.DAT' sont ajoutes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fichiers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e 'FORMAT.DA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ibm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%P/%Q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RR-files to DG1BBQ @DB0CL.DEU.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s, A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ariables ont les valeur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-&gt; Nom du fichier en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-&gt; dito, en lettre maj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-&gt; Nom du fichier original non-en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-&gt; dito, em maj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-&gt; nombre de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-&gt; dito, en maj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q  -&gt; nombre total de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Q  -&gt; dito, en hexa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  -&gt; Le signe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emple de fichier de formatage crerait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mme ce qui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ibm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EXE 01/04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Fichier 7PL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RR-files to DG1BBQ @DB0CL.DEU.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s, A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'-TB' ne fonctionne que lors de l'encodage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lors de creation de fichiers d'erreurs ou de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 256 caractres peuvent tre specifi avec '@@to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'@@bott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t d'avertiss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cres avec cette option ne so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avec les systmes TheBox. Il y a un bug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ox qui provoquera des problmes lors de l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'une traite) de  fichiers 7PLUS. Si vous recev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'erreurs 'invalid command', vous saurez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a frappe!. Celui-ci se manifeste lorsque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me contient des ';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e vous reste plus qu' aller effacer le fichie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ttre manuellement sur le rseau par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nd' et ce pas 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bug dans TheBox est prsent dans toutes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heBox, mme dans les versions tests de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 Je ne peux vous garantir qu'il sera elimin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ffusion officiel de la version 1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'-TB' fonctionnera parfaitement avec tout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e serve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7PLUS accepte 'YES' par defaut lors de question.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st utile lorsque 7PLUS est appell  partir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 programme (shell, serv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#  Lors de l'utilisation de 7PLUS sur un serveur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est de faire connaitre au serveur combi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ont et cres lors de l'encodage.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it calculer combien de parties seront cres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peut crer un court fichier info '7PLUS.F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ant les informations sur le nombre de parti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nom. Le contenu de 7PLUS.FLS serait p.ex: '10 TE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configuration TNC et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e  mme de traiter des fichiers 7PLUS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que le logiciel utilis et le TNC utilis so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r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s TNC2 (avec soft du TAPR), KAM, PK232, PK88, MFJ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suivantes sont  donner afin de ne pas g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du 8ime 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BITCONV ON, AWLEN 8 et LC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 commandes equivalentes en fonction du TN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aison serie entre ordinateur/terminal sera mis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, 1 stopbit et pas de parit (8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rcommand de mettre la valeur de streamswitch sur $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A) - sur un KAM, le deuxime streamswitch sera mi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de $02 (CTRL-B) - parce que 7PLUS utilise prsque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ignes de la table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streamswitch sur $7C (|) p.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aurez des problmes, car votre tnc changera de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a mise de fichier sur le serve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terminal pourrait dtecter des changemen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 lors de la prise de fichier sur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streamswitch sur $01, il n'est pas ncessaire de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e transparent sur votre TNC pour envoye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configuration TNC et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TNC's commerciaux et les TNC's multimode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de traiter le 8ime bits en mode non-transpa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e d'interprtation des caractres sur un terminal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mise  la valeur 1:1. Certains programmes ont u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'ignorer le 8ime bit ou une commande concernant 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oids fort (MSB, high bit). Mettez cette commande de 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e le bit de poids fort soit utilis et ne puisse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mulation de terminal (VT100, ANSI etc.) ne posent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s avec 7PLUS, car en gnral, les commandes avec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s commencent par le signe 'ESC' (7PLUS n'utilis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actre ESCAPE!). En cas de problmes, utilis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mulateur 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malgr tout, vous avez quand mme des problmes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7PLUS, le problme se situera au niveau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unication que vous utilisez. Dans ce cas, l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traitant de l'expdition et de la rcep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n mode binaire. Si cela ne solutionne toujour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problmes, entrez en contact avec l'auteur de votre lo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l de communication. Il y va de son intrt, ceci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pas valable pour des programmes commerci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nral, il n'est pas conseiller d'utiliser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dem telepho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pas mal de programmes sophistiqus pour l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. La plupart sont gratuits ou peu onreux. Parfo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eur du TNC fournit u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e lancement de 7PLUS, de nouvelles versi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d'emulation de terminal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s versions compatibles 7PLU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gr les critiques, cela a et trs rapide, hi (Ax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 et mise de fichiers en mode bi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certains logiciels moins rcents, il est parfois di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le de recevoir ou d'expdier des programmes encod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. Dans ce cas, le mode binaire peut tre utilis.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ndre avec certains protocoles comme YAPP, X-, Y, Z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Le mode binaire permet d'envoyer ou de recevoi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ans que le TNC ne tente d'interprter le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onnes et sans emploi d'un protocole 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configuration TNC et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a rception des donnes en mode binaire, tout 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recevez sera sauv TEL QUEL. Etant que la fin d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cket radio est le &lt;CR&gt;, le fichier reu ne contie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s fins de lignes avec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version des CR en LF/CR ou LF se fait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e logiciel utilis pour le dialogue avec l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e vous est pas possible d'editer ce fichier et d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ire les parties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tilis l'option '-X', il vous sera possi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aire. Voir 'Utilisation/Extrac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utre mthode est d'utiliser un programme d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caractres de fin de ligne. (p.ex. CRLF. Disponibl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demande). Les fichiers ainsi traits sont edi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ception/emission en mode binaire a des effets ben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problmes avec les "umlauts" et les signes 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si le programme ne les interprt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envoi de fichiers 7PLUS, l'option '-P'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. 7PLUS utilisera alors le signe CR comme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'erreurs ne doivent pas tre envoys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ire, donc l'option '-P' est inutile 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ur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des programmes sur AMIGA ne sont pas  m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r le 8ime bit. Le mode binaire est donc impra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'Envoi/rception en mode binai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la prise/mise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ule de choses peuvent influencer le foncti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e l'envoi/rception de fichiers 7PLUS. Vo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trucs et astuces pour vous faciliter l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la prise/mise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capturer de longs fichiers sur une BBS, assurez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tre TNC et que votre programme sont bien configu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effet vous avez  votre disposition le fichier ASC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disquette de distribution de 7PLUS. Mettez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votre BBS et recapturez ce fichier. S'il n'est pas co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  l'orginal, verifiez votre configuration et l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'Astuces pour la configura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test est ok, alors vous ets 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aon la plus simple de capturer des fichiers 7PL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uvrir un fichier de capture et d'y stocker les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de ne pas nommer le fichier de capture du mm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fichier 7PLUS que vous prenez. Utilisez un nom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vefile'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avez termin (avez-vous pens  prend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eventuelles?), il vous reste  extrai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s 7PLUS du fichier de capture. Un editeur sera 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-bien mieux- 7PLUS avec l'option '-X'. 7PLUS non s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ent fera l'extraction mais crera aussi les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d-h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z la command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savefile -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a l'affaire et extraira les fichiers du fichier de c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les fichiers sont au format 7PLUS et le d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comme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ons ce que nous avons sur dis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 n'est qu'un 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C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parfait.... Vous avez pens  retirer les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'TERM999.INF' a et automatiquement extrai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parce que l'expditeur de TERM999 a utili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urs: ' go_info. TERM999.INF' et ' stop_info.'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vous recevez le fichier info en mme temps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7PLUS. Pratique, n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la prise/mise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codage, y compris les corrections, est simple  f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cas o un fichier 'TERM99' (sans extension) existe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ns le rpertoire, 7PLUS tentera d'encoder 'TERM999'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 dcoder 'TERM999.P01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est la raision pour laquelle je vous ai 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er un nom pour le fichier de capture, sans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 nom du fichier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rencontrez ce problme, utilisez la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.p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dcodage est russi, 7PLUS affich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coding successful! 'term999.exe' 43210 By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EXE est le fichier dcod. Que vous reste-t-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 prsent ? Cela dependra de l'expditeur. En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uteur de 7PLUS mon boulot est ter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ons que le dcodage n'a pas ru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ffich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coding not successful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signifie que vous devrez expdier 'TERM999.ERR'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pditeur de 'TERM999.EXE' et attendre la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'mta' 'TERM999.7MF' doit tre conserv 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x. Sans ce dernier, il ne vous sera pas possi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der aux corrections lors de la rception du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'TERM999.P01' etc ne sont plus ncessair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vent tre ef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r le pass, il m'est arriv que certains OM's m'envo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rapports d'erreurs concernant des programmes que je n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mis sur le rseau. Soyons clair et precis, celui qu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 les programmes sur le rseau est responsable des env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rrections. Personnellement, je ne peux tre tenu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le des envois de corrections. Comparaison: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ce de transport livre des objets qui ont et endomm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transport. Personne ne rendra le constructe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yen de transport responsable des dgts (moi), quand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ion est bon (7PLUS), mais que le rseau routier (r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) est mauva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la prise/mise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 automatique s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 logiciels d'mulation de terminal permett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automatique de certains messages sur les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emploi de tel logiciel, ce qui suit est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rrive frequemment que les fichiers soient incomp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d'une rupture de lia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toujours si chaque fichier est vraiment co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dcodage de fichier incomplet, de trop long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s vont tre cres!. Verifiez sur la BBS, 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en bon etat. Si vous envoyez un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 gigantesque  l'expditeur, vous mettrez sa b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ont  rude preuve. Il risque mme de perdre patienc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 plus envoyer de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ion en mode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 logiciels ont la possibilit de limiter le m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ing sur le trafic de deux stations et ainsi de sauv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ic sur disque. Il est possible d'alleger le trafic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BS de cette faon et de capturer "au passage"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interess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aon de procder donnera en gnral plus d'erreur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a mthode traditionnelle. Les trames ne sont pa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es 'ack's' et toutes les trames ne seront pas ca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rames en double ne poseront pas de problmes.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ez mme pas les ed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dcodage de fichier cre de cette faon, inuti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reciser DE NE PAS ENVOYER de fichier d'err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pditeur du fichier enco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? Primo, cela lui procurera une surcharge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ecundo au cas o il utiliserait votre rapport d'err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risque de crer un fichier de correction collectif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ong que ncessaire et mme de comprendre des lign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ont et n'ont jamais et corromp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rfrable de s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voy un rapport d'erreur vers la station qui a pr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t de lui expliquer pourquoi vous procde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. Si cette station a russi son dcodage, elle po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fournir les corrections ncessaires. Si non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rez que cette station recoive un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la prise/mise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coutez les stations d'autres, qui rceptionnent ces 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7PLUS et utilisez les fichiers pour tent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 votre fichier 'mta'. Si des erreur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nt, procdez comme au paragraphe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'Correc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dans le chapitre prcdent, assurez-vous qu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t votre TNC sont configures de faon adqua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r les fichiers 7PLUS. Si vous ne prenez pas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ncessaires, les fichiers risquent d'tre ind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bles. Evitez de frustrer les autres et rflchissez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g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urez pris soin d'crire une courte information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vous expliqu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l logiciel est compris dans les fichiers expd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l systme informatique est ncess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l equipement est ncess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l compresseur est utilis (ARJ, LHA, LZH, 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ls sont les fichiers dans l'archiv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l encodeur a et utilis (ici 7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tte faon, vous verrez immediatement si le logicie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quelconque ut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itre de cette info sera quelque chose de simple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, p.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 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'envoi vers un serveur multi-taches, n'oubli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eciser le systme informatique sur lequel l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 Info (IBM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xte d'info sera prcd d'un marqueur, afin de per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extraction en mme temps que l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info. TERM999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est crite ici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fichier avec ' go_info. ...' sera crit en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uscules et en conformit avec les rgles MS-DOS/Atari_T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'Appellation des fichi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procdez  l'encod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la prise/mise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z  l'esprit que certaines BBS's limitent la tail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. Informez-vous aprs de votre SYSOP. Prenez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en compte lors de la division des fichiers (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'-s','-sp' ou '-sb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tilisant l'option '-SB', vous savez preciser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encods 7PLUS ou des fichiers d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ppellant 7PLUS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.exe -sb 4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indiquez  7PLUS de crer des fichiers de +- 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precisions de partage, 7PLUS crera des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de +- 10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'encodage, vous aurez les fichiers TERM999.P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?? (supposons 12 fichiers) sur le disque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peuvent tre maintenant expdis un  un. Ici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choisirez un nom "informatif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P01 / 0C 7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: TERM999 est encod avec 7PLUS et est la 1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de 12 (0C hexa)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mieux, mais plus droutant pour des dbu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.SFX.P01/0C.7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illeure faon de lire cela est  l'en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Fichie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ne partie de 12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remir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e programme original est self-extractable TERM999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avoir expdier tous les fichiers, il vous rest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r en prenant une copie,  partir de la bbs, s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. Ils peuvent avoir et corrompu lors de la mis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! En cas d'erreurs, crez un fichier de correction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 et mettez le sur la BBS. Il n'est pas ncess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cer l'expdition de toutes les parties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aintenant: attendez les fichiers d'erreur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aussi 'Options supplmentaires / -T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uces pour la prise/mise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de fichiers d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 et prouv que c'est une bonne ide d'expdier 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ises les fichiers de corrections (en un seul fich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fort improbable que les deux copies soient corromp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cas o cela se produirait, l'OM qui recevra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oujours utiliser un editeur afin de faire de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une copie v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gn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prise de fichiers 7PLUS sur une BBS, verifiez t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s la prsence eventuelle de fichiers de corrections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vent dj avoir et mis par l'expditeur. Il est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 que le fichier de correction couvrira les 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vitera du travail  l'expd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mis des fichiers 7PLUS sur un rseau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 de veiller  l'envoi des fichiers d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e dans le plus pur HAM SPIRIT! Des fichiers expdis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uivi des corrections sont inutiles et ne feront qu'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r le rseau. Bien sur, il est toujours probable que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passent  100%, mais ce n'est malheureu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assez souvent le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ransfert parfait est-il poss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e si un jour le rseau Packet Radio permet des transf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erreurs, cela ne signifierait pas la fin de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prendre en consideration 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rtaines BBS's ont un trafic de plusieurs mill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par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'un message, de A  B, traverse des centaines d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ires et voyage sur plusieurs disques d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certains ordinateurs n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 pas la parite, don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s resteront indte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tocole AX25 n'est pas parfait et ne prsente pa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ie sans fa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rseau actuel n'est pas parfait et 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seule impulsion peut causer la perte d'un caract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gn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peut vous garantir la rconstruction xact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comme au depart, mme en etant pass pa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st disponible pour un grand nombre de systm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 une securit d'emploi pour les transferts de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ers binaires entre systmes diffrents. Et il 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 que les vieux encodeurs tel que UUE ou RADIX9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t comment commande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st disponible sur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une disquette 3.5 plus une enveloppe self-adress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ranchise (et peut-tre une petite contribution) 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(voir la premiere page du manu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ommandez  partir d'un pays autre que l'Allemag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 US$ 3,- afin de couvrir les frais d'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z le systme sur lequel vous travaillez. Je sa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urer les versions pour IBM clones, Atari_ST et 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ur l'AM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suis pas  mme d'crire ou de lire des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. Je vous fournirai 7PLUS au format MS-DOS, vous 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besoin d'un utilitaire vous permettant de li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s MS-DOS p.ex: DOS_2_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's, Axel  Bremerhaven, DG1BBQ @ DB0CL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duction de Eric ON7LE @ ON7RC.BEL.EU. Tnx Eri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