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translation from finnish origi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P.EXE / BYA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programs to receive and transmit files with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Y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from version 1 are corrected and transmit part of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more bugs, time shows....please report if you notice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of YAPP receive comes from IW0CTY's program BINYAP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ese programs with Turbo Pascal 5.5, based on IW0CTY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wn tests with local bbs (FBB 5.14d) and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BINYAPP,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 LOT MORE fa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 using YAPP-header for filename and lengh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prepare files also for YAPP transm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 using ST-MACROs in Baycom for easi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'Saku   OH1KH @ OH1RBF.FI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UO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RECEIVING WITH BAYCOM  (ST-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st-macros, just give BYAP at dos prompt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download of YAP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 receiving with ST-macros ALT-A and ALT-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 to  FB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ve  YGET TEST.EXE  (we want to take TEST.EXE with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will reply "Ready to send......" ^E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s ^E^A are control codes and they will be red at Bay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, or inverse if monocrome displa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y to this with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starts to send  TEST.EXE  and when it is finished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will be ^C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 that point press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will answer ^X^FAbort and returns to FB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re will be additional command "BUG" because my hom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H1RBF (FBB 5.14d) seems to go infinity loop send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fter succesfull download (?!?) "Wrong command" wi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bs from this loop and it works again normal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will now be "YAPP.IN" file in default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ext processed with BYAP.EXE to dig out origin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 After process "YAPP.IN is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YAP.EXE will prompt you if it founds out that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fferent in size than BBS has reported in head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you should repeat the down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RANSMIT WITH BAYCOM  (ST-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st-macros, just give BYAPT at dos prompt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 transmit with  ST-macros ALT-Q, ALT-W, ALT-E ja 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e want to send file TEST.EXE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 Dos, (outside of Baycom) start BYAPT.EXE using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as parameter.   I.E.    BYAPT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APT prepares TEST.EXE into two files: YAPP.H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YAPP.OUT for trans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to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 BBS prompt, goto FB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ve  YPUT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answers "Give description of file max 40c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y with text needed for description (or jus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answers  "Ready to receive 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wer to this by pressing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will reply ^F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s ^E^A are control codes and they will be red at Bayc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, or inverse if monocrome displa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n give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answers ^F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wer with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ok at data transfer. If bbs will suddenly send ^X^F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ransfer is still going on, press ALT-R and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transfer has gone to end without Abort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^F^C at the 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wer to this by pres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will reply ^F^D, and soon after tha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le saved...." and FBBDOS promp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re will be additional command "BUG" because my hom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H1RBF (FBB 5.14d) seems to go infinity loop send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fter succesfull upload (?!?) "Wrong command" wi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bs from this loop and it works again normal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ansfer has been completed. YAPP.HEA and YAPP.OUT n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eleted, as BYAPT will rewrite them o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INI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our SCC.INI file of Baycom . Change function key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LT- A,S,Q,W,E,R for other purposes bef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file name of YAPP.IN , and paths to YAPP.IN , YAPP.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PP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you will put BYAP.EXE and BYAPT.EXE to Baycom subdir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also path to BYAP.EXE on "ST S4"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comment lines (;-chr at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Standar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PP start receiving --&gt; answer to  ^E^A from bbs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0 \x:pacl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is collected into "YAPP.I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1 wprg yap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2 \x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PP stop receiving  --&gt; answer  to ^C^A from bbs 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0 \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1 \x:wpr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2 pacl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3 \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at least my home bbs (FBB 5.14d) goes to loop, sending FBB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ter succesfull YAPPing. Text  BUG will produce "wrong command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reak the prompt loop. You can try without this lin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your home bbs  (??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succesfull receiving the "YAPP.IN" file is process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4 \x:o byap yap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5 \x:o del yap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6 \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PP transmit--&gt; answer to "Ready receiving file ......" from bbs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q1 \x:pacl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q2 \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PP transmit--&gt; answer to ^F^A from bbs (Send header)  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w0 \x:pacle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YAPP.HEA" is produced by "BYAPT" transmit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w1 rprg yapp.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PP transmit--&gt; answer to ^F^B (send data)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YAPP.OUT" is produced by "BYAPT" transmit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 \x:rprg yap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PP transmit--&gt; answer to  ^F^C (end of transmit) (al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0 \x:pacl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1 \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2 \x:rpr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3 \x:paclen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4 \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at least my home bbs (FBB 5.14d) goes to loop, sending FBB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ter succesfull YAPPing. Text  BUG will produce "wrong command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reak the prompt loop. You can try without this lin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your home bbs  (??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