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option to prevent more than one incoming connect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prompt for LT a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faults on r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view calls in mail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clude fil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bject on command line for 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mit 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R killed message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# of times message rea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Guest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lay between telephon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.DIS header scan on C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ariable timeouts on binary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l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ify prompt on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ill old messages in action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ecute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n't allow EU of logged on user (It won't work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ILL DUP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; for comment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.CC lose hea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19.2 K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eck for errors of write to disk (especially 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ption to prevent connects during DO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verride H address from HLOO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elephone modem support for non 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ward bina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ward out simulatenously on differen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wa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ward out instead of read to allow a private BB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dex to files in a top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low up operator window to full screen 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ompt user for proper N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ultipl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A node sends unknown number of lines so hard to handle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more classe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Remote SIGOP -- allow changes to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ore programming in connect scripts so one could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utdown file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ow info on status line when local SYSOP in not in local SYSO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ow MAIL PENDING FOR SYSOP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dit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 header info with killed message when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ject bad cal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ppend to the output file during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ill *.K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U with filtering (eg. bbs, exlud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lor control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racter to abort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e able to use : instead of blank between directory name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a message and get an automatic reply from the destin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rk SYSOP messages as read when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ordwrap for operators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line on msg from CC: list for telling who was C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message to logged 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ption to kill .CC mas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M twice in a row will show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ow PRIVATE messages to be read by other hams on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PT1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p of form between messages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andle long lines in edit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X AA4R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fault SR to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cho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QTH to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HADDR to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ow routing info on SYSOP 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st distribution on messages own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ow lockout of reverse forward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fault top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imeouts different by us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bort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quential number filing of messages using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lor control in conn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kefile control into signal fil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R -- rea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valid cal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ssage variable for number of NTS message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s message types in .CC or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verride @ BBS field with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lter home BBS against HLOO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bsure passwords in 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 messages o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bort messag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-- Questionable.   Comments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a message and get a confirmation of receipt from each B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. ('SQ'?) (Not sure I 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ximum digipeaters on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ORT to reject duplicates instead of putting them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TS Serv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T (edit 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TS mail wai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ULL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-- Dropped due to lack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rial link to 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