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BM program in version 3.3.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stas Krallis, SV1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kkrallis@leon.nrcps.ariadne-t.g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993 February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-q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q" command line option instructs BM not to create an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pool file, because it is assumed that the input to 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RFC-822 format.  This option was added (but no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. Trulli, NN2Z in version 3.3.2. and allows BM.EX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ue a message via NOS (as a queueing channel from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Organization: "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an be added to the header by enter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 &lt;space&gt; your_organization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M.RC file. This is especially useful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post Usenet News articles via a mail =&gt; new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ble aliases 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ias pathname ("/alias") can be chang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&lt;space&gt; alias_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M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in a shell pipe line or wit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reads the standard input (stdin) and prompts for 'Subject: 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pyright message only if the input comes from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This feature allows  usage in a batch file acc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| bm -s DiskStatus sysop@sv1xv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-s SysLog &lt; c:\syslog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al world names allowed in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to BM v3.3.2c by Jerzy Tarasiuk, &lt;jt@fuw.edu.p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escribes i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 feature of BM I (and one of my friends) don't like i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specify as recipient bare address only, no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t@zfja-gate.fuw.edu.pl (Jerzy Tarasi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made a mod allowing it for bm332b, it is on zfja-g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iler/bm-send.zip (contains only BM.H and SEND.C).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ecified form on 's' command argument, and /alias fil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es like: jt jt@zfja-gate.fuw.edu.pl (Jerzy Tarasi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ecifying name on command line overrides name from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