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H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de Practi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00, Sept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. 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DIT is a very simple, very small, and very fast program for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actice.  There's nothing fancy about it, but it'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 minimal complexity.  The frequency of the audio t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peed are both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AHDIT, just type DAHDIT from the command lin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, and you'll be shown a prompt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HDIT Version 4.00, compiled 09/17/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 by K. Scott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first name or 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nts your callsign for use in sending drill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and press &lt;ENTER&gt;, which will take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HDIT V4.00]     Operator : KD4DCY     Speed : 7.5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   Change &lt;S&gt;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&gt;   Change tone &lt;F&gt;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   Generate &lt;R&gt;andom cod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   Generate code a &lt;L&gt;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  Generate and show code a &lt;C&gt;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   Generate an automatic CQ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   &lt;Q&gt;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self-explanatory, but just to be safe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f the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changes the program's sending speed.  The speed can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6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changes the frequency of the tone, with which DAHDIT s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se characters.  Any audio frequency can be specified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and 20,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generates random five-character code groups for practic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how many groups you'd like sent, and sending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press &lt;ENTER&gt;.  As the code is sent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allows you to send a sentence, phrase, or other one-li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prompted for the text, and sending will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allows you to generate and display visually individual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As you press a key, you hear the code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ee the dots and dashes on the scree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are still lear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is really just for fun.  It generates a complete CQ (gener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) using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11/??/85  First version.  Written in Microsoft MBASI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 V2.2 for the Kaypro II computer. 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SE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06/04/86  Converted to IBM Microsoft BASIC for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functionality added.  Renamed MORSEI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??/??/89  Converted to Turbo Pascal V2.00.  Na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RSEII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09/17/92  Recompiled with Turbo Pascal V6.00.  Fix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sky bugs.  Released as freeware. 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HDIT.EXE because I was running out of 'I'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RESPONSIBLE FOR THIS OUTR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DIT was written by K. Scott Johnson, and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as freeware.  This means that you owe the auth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e use of the program.  You may distribute it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 so long as the author's name and copyright notic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and so long as this documentation is distribut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on how to improv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you.  I can be contacted at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05 Long Key Lane #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Park, FL 32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7) 679-3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ksj7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-ksj@jwt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The Freeware Hall Of Fame (Rey Barr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293-4710 (USR DS, 2400-14.4K b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