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all the Frequencies for the M.U.C Polic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anner will have to go up to 512.0000 Mgh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155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DETECTIVE ................................... 408.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"  "  "       " ................................... 408.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"  "  "       " ................................... 408.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"  "  "       " ................................... 408.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"  "  "       " ................................... 408.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08.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DETECTIVE ................................... 408.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EAST 50 @ 55 ................................ 410.01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COMPUTER D1 ................................. 410.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WEST 11 F1 .................................. 410.11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SOUTH 21 @ 25 ............................... 410.26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D2 (COMPUTER?) .............................. 410.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30 .......................................... 410.36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MUC NORTH 40 @ 45 ............................... 410.4875 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EAST 51 @ 55 ................................ 410.61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SIMPLEX F8 .................................. 410.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CENTRAL DIV ................................. 410.787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COMPUTER D3 ................................. 410.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GENERAL F7 .................................. 410.91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COMPUTER .................................... 411.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11.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CENTRAL F10 ................................. 411.31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11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NORTH 40 WT ................................. 412.137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WEST 11 WT .................................. 412.687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S.W.A.T. .....................................413.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AUX CHANNEL 50 EAST ......................... 413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13.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13.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DETECTIVE ................................... 413.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13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MUC ............................................. 415.9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......... SURETE DU QUEBEC ........................ 167.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ACTUAL WORK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SE CHANNEL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