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QSL(tm)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Last fiv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4 (02/25/9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"MHz"  is now a seven-position field on the Add/Create 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other words, if you have a SSB QSO on 14.234 MHz,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er  any of the following values and they will show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abel  exactly as entered:  14, 14., 14.2, 14.23, 14.234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4.2340 (if you have an RX capable of reading to this 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accuracy).  Full validation criteria is shown in the "MHz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bsection  of the QQSL.DOC file.  Thanks to AA4US  and  K1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ir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QQSL  now  has the ability to print to LPT1  (normal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inter), LPT2, or LPT3.  Thanks to KD6XM and K1ER for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ggestions,  and  especially to K1ER for  beta  tes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licensed version now includes an install program. 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KE6XJ and K9APW for the in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CT  has  the capability to automatically log  full 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the user's XCVR readout is being detected by CT and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le  logging.  I call this  capability  "auto-freq-detec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 think it is far superior to the user entering Alt-F1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t-F2 to tell CT that bands have been changed.  Not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 hookup at the home QTH though, I can only provi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pability  to  correctly import  auto-freq-detect  files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rs  send  me samples.  AJ0E and AB6FO did just  tha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QSL now correctly imports CT V8 DXpedition and ARRL 10-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est  logs created by auto-freq-detect users.   If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lse  is using auto-freq-detect and finds that QQSL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perly import other contest files, please provide m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st  file  and I will add the capability to import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mat.  Of course, the next upgrade for this user wou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ent without cha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If  you  try to print an unsorted label file, QQSL  will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 you the option to sort the file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 QSOLOG.SDF file created by DXBASE may now  be  impo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new capability was actually available in version 5.3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forgot to mention the fact in my HISTORY.DOC file &lt;HI!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DXBASE  files may now be imported from either the curren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\DXB20 directory.  Thanks to AB6FO for  the 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 beta testing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Labels  created from DXBASE files will now show "Please  QS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 unconfirmed QSO's and "Thanks QSL" for those  which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  already received a card.  Thanks (again) to  AB6FO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uggestions and for beta testing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 printer routines have been totally rewritten.  This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ne  in  order:  1) to provide better detection  of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,  and  2) to simplify programming for  all  pr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lated code.  In most cases though, the user should not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differences resulting from the new print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print buffer for dot matrix printers is now being 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ior to printing both alignment labels and QSO label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y  cure  the problem with some of the  non-100% 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inters  starting  with "garbage" on the first li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rst  label.   Thanks (again) to K1ER for  beta  tes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I've  eliminated  the "CGA Snow Removal" parameter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figuration  form and added "QQSL Wallpaper" in its  pl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 new  parameter adds the capability to turn  on/of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QSL's  in the screen's background display.  As for the 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 the other parameter, I've written QQSL in such  a 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 it  will  automatically detect and  eliminate  snow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eded,  but  I'm not 100% sure that this will  work  in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ses.   But, with the disappearance of CGA monitors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ndard  some  time  ago (1987?) and  the  prolifer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GA/VGA  systems  at reasonable prices, I doubt  that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miss this old parameter &lt;HI!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 term "ASCII" in the Import Section in QQSL.DOC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ified.  Thanks to KC4B for the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I had it exactly backwards in version 5.3 - the year 2000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 leap year, whereas 2100, 2200, and 2300 are  not.   Fix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in time - phew &lt;HI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3 (09/15/9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 price has been lowered again, this time to $14.95  (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nds  or 30 IRC's).  Why, you ask?  I've cut my  advert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the bone!  Without this added expense, I was again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wer  my  prices.  For what it's worth though,  it's 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ikely that the price will ever be reduced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re have been unimaginable difficulties keeping the 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nction  current with the binary formats produced by  K1E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 K8CC's  programs.  Just to make things  more  diffic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1EA  recently  came out with version 8 of CT, which  I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covered  produced binary files totally  incompatibl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lder versions of CT.  Because of this and the difficult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with the older binary files, the binary import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on has been replaced by an ASCII import function.  Over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 new  function will be easier to support and will 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re  "usable"  function for all users.   Read  the  "Impo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ction in QQSL.DOC for a full description of this 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eck  the  index  at the end of QQSL.DOC to  find  the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fo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upport has added for version 8.xx ASCII files by K1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Support has been withdrawn for all version 5.xx and older  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  by  K1EA.   If  you are still  using  these  older  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s,  convert the .BIN file using the CT's  B2R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mport the resulting .RES file into Q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Support has been withdrawn for all version 4.xx and older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s  by K8CC.  These versions of NA were quite  "bugg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  I would hope that there are no users still  worki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older versions of NA anyh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902  MHz has been changed to 903 in order to conform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Hz designations assigned by K1EA's C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Import function counter window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allpaper is now in sixteen colors, rather than 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ull QQSL screen now occupies 25 lines rather than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 updated version of QQSL_CD is included with QQ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configuration read/write routines have been strengthe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is will be totally transparent to users &lt;HI!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is  release  introduces  "menu  memory"  -  you'll  now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matically  returned to the same menu item which  you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If  you  executed  QQSL from any  directory  other 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rrent  and then attempted to [F6] permanently  chang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figuration,  you  found  that you got  an  error 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I  only just found out that the year 2,000 is the  only 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ch  is  divisible by four but is NOT a leap year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xt  400  years!  The date 29-02-2000 will now  generat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2 (03/25/9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 price to license QQSL has been reduced to $19.95.   Wh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ask?  The price had earlier been raised to $24.95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ver advertising costs in "QST" and "CQ", both of which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uite  expensive!   Since  that time, I've  decided  to 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vertising  in  these two publications  and  concentrat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Worldradio" and the "National Contest Journal" only. 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ates  are much more reasonable in these two  magazines, 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ing along the savings to new QQSL purch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Printer errors (off-line, power off, out of paper, etc.)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w  processed  by QQSL rather than by DOS.  This is  a 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mprovement  over seeing the notorious DOS message  "(A)b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R)etry  .  .  ." dropped on top of your  QQSL  screen,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ough this essentially was just a cosmetic problem!  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 VE3SUN  for the suggestion and to V73CT for  the 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Licensed  users who execute a demonstration copy of QQS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ke  temporary  [F2] changes with the  Configure  QQSL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and using their valid serial number, immediately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y  permanent  [F6] changes to line 5 with  the  Modify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and,  discovered  that their program was deleted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rt  of their next session!!  Fixed - and thanks  to  K1OI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Users  now  have the option to show either  "Please  QSL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Thanks  QSL"  on labels imported from K1EA  or  K8CC 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nks  to AJ0E, and particularly V73CT for prodding me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ing this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Laser  printer users who execute the "aLign printer"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now see a running count of the number of dummy label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y are sent to the printer.  Thanks to N2HOS - the  impe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hind this enhanc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Both  the  Sort function and the [F6] Save  function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/Create form have been speed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QQSL  had  previously  been written to  process  QSO's  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tween  the  years 1945 and 1999.  I decided to get  a 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rt  on  the new century by extending the years  for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QSL will produce labels.  QQSL can now handle the years 19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rough  2037, and I'll be happy to extend this period 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 I'm still around in thirty years &lt;HI!&gt;.  Note:  Only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ut of four centennial years (years divisible by 100 with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ainder)  has a "leap day" in February.  The year  2000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e of these years, therefore 29/02/2000 will be accept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valid date by QQ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 "Quick Start" section of QQSL.DOC and the  READ.M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livered  with  the  demo and licensed copies  of  QQSL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cuss  the "Modify lines 4/5" menu item.  Thanks  to  V73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"aLign printer" command is now on the first menu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1 (12/10/9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 QQSLCFG program has been totally eliminated.  QQS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guration is now done directly from the QQSL main menu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figuration changes may be saved temporary or  permanen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 you have an old copy of QQSLCFG on your disk,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lete it, since it may work with the new version of QQSL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final  configuration will be totally  unpredictab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st likely harmful to your program!  NOTE:  Those of you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  used  the old QQSLCFG program are going  to  fin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ll like the new configuration method a L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QQSL.INF file is no longer needed, as the Modify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w  writes  line 4 and 5 information directly  back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QSL.EXE file.  The QQSL.INF file from older versions of QQS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now be deleted to free up a litt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 newer version of the SORTF program is now included.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nd that the Sort function is slightly faster than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re is now a QQSLCD section in QQS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've had sporadic reports of problems with the ending  an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on  from users with slower machines.  Thanks to WB5AS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thers  for  pointing this out to me.  Rather  than  "tink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code which serves no practical purpose, I simply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outine from QQ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Licensed users who enter "O" (oh) in the place of "0"  (zer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 configuring their program will no longer be  tol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serial numb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Call signs starting with three alphabetic characters will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nger  be rejected.  Thanks to KK6XN for pointing out to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re ARE valid calls using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J0E  pointed  out to me that when entering the  FIRST 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uring  a session, an entry in the SWL field would 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re label to revert to its default values!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Version  4.1  (07/18/91) saw the elimination of  the  3-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mit for non-licensed users.  This experiment has turn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 be  a total flop, as my income from QQSL has been  a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-time  low since that date.  Because of this and the 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QQSL has been solely a commercial program since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.0  was released, the 3-label has been reinstalled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 HISTORY.DOC file is getting too big.  From now on, 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 this file to only the last fiv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Demo  reminders for non-licensed users will no longer pop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uring  their QQSL sessions, although there will still 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mo  reminder at the beginning and end of  the  non-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'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0 (09/02/9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QQSL has left the ranks of Shareware and is now a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.   Because of this and the massive amount of 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de to QQSL, QQSL.DOC, and QQSLCFG, I have assigned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0 to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 Hewlett-Packard LaserJet series II, series III, and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atible  laser printers are now supported by  QQSL.  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 this using only standard internal fonts for these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rs, rather than requiring the user purchase and install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tridges or soft fo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 IBM Proprinter (and compatibles) is now supported. 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QSLCFG to chose either (E)pson or (I)BM dot matrix prin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nks to N0OBM for both the problem report, beta te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, and the phone 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Many  changes  have been made to  the  QQSLCFG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See the QQSLCFG section in QQSL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I've changed the name "Commercial Break" to "Demo  Remind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increased the frequency and duration of the Demo Rem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s in the demo version.  Additionally, I've added an  ad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sement for QQSL to line 5 of the label, which may be 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ed  by  licensed  users only.  NOTE:   Acceptance  of 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inders  and the bottom line of advertising on your 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 NOT an excuse to avoid payment - you must still 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QSL  if  you  continue to use it past  the  one-month 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 month  may now be printed in either Roman (I -  XII)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glish (Jan - Dec).  Use QQSLCFG to select one format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I've now included a Shareware program named QQSLCD with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demo  and  the licensed versions of  QQSL.   Using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formation  from  the QQSL.LBL file, this  program 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 CD-ROM disc for address information for U.S.  amate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 then  prints address labels when  requested.   A 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rive is required, along with the Buckmaster HamCall CD  d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 fully utilize this program.  Note:  If you  like  QQSLC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gister  it  with the author - WB5ASD.  Details ar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QSLCD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Both  the system date in the upper-left corner of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 the  date on the Modify sample label  will  refl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 format chosen in QQSL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 "disappearing call" on the Add/Create form  has 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en  fixed.  This was a particularly elusive bug  which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en  around  for quite a long time.  I'm VERY glad  to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 squashe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I've completely turned off "wallpaper" and screen  ani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monochrome users.  This should solve the screen  slow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blem  experienced by some laptop users.  Thanks to  WB5A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've now included an index at the end of QQS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In making the index, I found that there were two "Disclaim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ctions.  I wonder if some of you were wondering if mayb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sn't a little paranoid &lt;HI!&gt;.  Anyway, they've been  me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a sing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Quick Start" section has been added to QQS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Both the first use of the Create/Add function and the 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abel  shown by the Modify function now reflect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t  midnight  (computer  time), the date  in  the  upper-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ner of the screen will now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mouse cursor flicker has been eliminated.  This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on  may  also help with display problems for those  o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older monitors and/or graphic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endor information has been added to QQS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n order form (ORDER.FRM) has been included with all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QQS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dvertising in the major ham radio publications is much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pensive  than I had originally expected.   Therefore, 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aised  the price $5.00 to $24.95, which still makes  QQSL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tter  deal than most of the commercial ham  radio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QQSLCFG is now a trademark of Bill Mullin - AA4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