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ig-EQF 1.58 Registration and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_______________________________Callsign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: __MDA __CGA __EGA __MCGA __VGA __Hercules  Other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1/4"  __360Kb  __1.2Mb     3 1/2"  __720Kb  __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(please specify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use a mouse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model(s) of Kenwood radio do you have interfaced to Rig-EQF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will help me to provide you with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-EQF Registration ...............................: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or orders outside of the U.S., Canada, and Mexic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$3.00 shipping and handling.  Pennsylvania resident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dicate the disk size you prefer: .... __5 1/4"  __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ust be in U.S. funds, drawn on a U.S. bank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d form,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Dandrea, N3EQF             Technical Support:  (412) 457-2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96 Sautter Driv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aopolis, PA  15108 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