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N210-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NET PLUS VERS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2.00  was  the prototype test node.  The maximum number  of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Heard list was 10 over a 10 minut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2.01  was the first  "general release" of TheNet Plus.  The 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was  changed to a maximum of 20  calls listed over a 15 minute perio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was added which  allowed the NodeOp to set the maximum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list to a value less than 20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2 was a non-released experiment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2.03 was identical to version 2.01 with the exception of a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 Parameter  24.  In version 2.01, if  Parameter  24  (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)  was turned off, it also disabled the N * function. 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2.04  corrected  a problem caused by the fix in version  2.03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Parameters  28, 29, and 30 to agree with the  SETPLUS utility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2.05  added several new NodeOp convenience features.  One  w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 STA LED light when someone connected to the node.  It was fel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st the NodeOp in servicing his equipment while at the sit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  was to add three SYSOP KEY commands, MARK, SPACE and DIDDL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the transmitter and turns on appropriate alignment tones.  Also add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  - OFF remote control capability.  One of the node command response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to "Host busy", instead of "Host table full" when a user attemp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to the Host (a disallowed function when the Host port is activ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 Found"  response  to  an unknown node now indicates  "Not  Found:   &lt;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&gt;" which purpose is to provide the user an "assurance prom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2.06 corrected a long-standing routing display anom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7 added more network control functions to the node.  The STA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as  modified  from  indicating  node activity to now lighting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circuit (at the node) was either attempted or established.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OP   adjustable parameters   were  reduced from 31 to 13.  However all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ere still settable with the SETPLU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8 provided  enhanced network  control functions and impr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routine.  The number of SYSOP settable  parameters were incre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to 16.   A  version 2.08B was  provided, the only  difference betwee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8 were that aliases AND callsigns appeared in the rout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9  was a developmental model.  Several new features wer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variation had the user table expanded from a total of 25 to 50 up and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.  This version was released for DXPacketCluste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ersion 2.10, three sub-versions are introduced.    These are 2.10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dx, and 2.10tm.  2.10st is the normal, or standard version intended for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ackbone  trunk use.    All variations have an auto-reconnect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 who are "byed" or  retryed  out of a connect to 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next version 2.10 node along the circuit.   The  procedu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arameters is simplified.   HDLC code changes causes transi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, instead of flags, during the TXD period.  This allows the target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t faster to incoming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ODE DIGIPEAT FUNCTIONS ARE REMOVED.   With few exceptions, digi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node adversely impacts normal network flow.  Sacrificing the digi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o  gain  programming  space  for the new  features was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-off.    For those requiring a digi function, version 2.08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 for HEARD list length and DIGIPEAT are  eliminated.  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YSOP settable and the string total is 23, up from 16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8.     Source and destination thrulinks are identified in the USER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  LED  now  lights  on either of  thrulink (L3)  or  circuit (L4) 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display shows both alias and callsigns of neighbors.  2.10dx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.10st  with exception of user table size being expanded from 25 to 5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version is intended to serve a DXPacketCluster.  2.10tm is designed f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etry applications (requires daughterboard co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While 2.10tm is available, the development is on-going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distribution of TN2.10 until a low cost  "representative"  site tele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put together and debugged,  2.10tm is not included with this dis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parts cost for the daughterboard is  $70.00.   Those 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lication   will  receive  the latest  tm ROM image  and schematic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or a SASE 360K disk and mailer.  See file TN210_21.DOC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