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    ��     ��      ��   �����  ������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    ��     ����    ��   �����  �</w:t>
      </w:r>
      <w:r>
        <w:rPr/>
        <w:t>߲���  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     ��     ���</w:t>
      </w:r>
      <w:r>
        <w:rPr/>
        <w:t>߲�  ��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     ��     ��  �</w:t>
      </w:r>
      <w:r>
        <w:rPr/>
        <w:t xml:space="preserve">߲���   ����     ��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  �����  ��    �</w:t>
      </w:r>
      <w:r>
        <w:rPr/>
        <w:t xml:space="preserve">߲�   �����    ��      </w:t>
      </w: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  �����  ��      ��   �����    ��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k.a. Starship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Net 1@2750 � WWIVLink 1@1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replaces the file LNET.EXE distributed with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software.  The standard LNE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rough the file in the forward direction only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s messages; and truncates a scramb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has a full-screen interface which all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selected from a list, in any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view and delete functions,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outed to another recipient, extracted to a fi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ype changed (for example, a pos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or vice versa, or sent to a different sub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allows the message text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, the sender's number and system to b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to be sent to multip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LNET must be run from within WWIV to proce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correctly; ELLNET does no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has been tested with WWIV 4.22 multinet and ne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older versions: you can g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to the 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requires a color video card - CGA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lace ELLNET.EXE in your main BBS directo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figuration file needed other than WWIV's CONFIG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DAT (in the data directory).  Set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EDITOR to your favorite text editor (this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ET EDITOR=C:\BIN\Q.EXE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ET EDITOR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best to place this command in AUTOEXEC.BAT, as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same variable).  It will attempt to invoke Q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WWIV 4.21a or higher, go to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A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NET filename [.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a *.NET file (such as S2750.NET or P1.N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parameter .x indicates the number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.0 .1 .2 etc.).  Network zero (the first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) is the default.  You may also set the WWIV_N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The ".NET" extension after the 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FIG.DAT is not found it will be assumed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 is the full path nam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it is used with an old version of WWIV.  (I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, try "ELLNET DATA\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s2751        /* to @2751 in my first net, WWIV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s12750 .1    /* to @12750 in my second net, WWIV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p1           /* file that has not yet been merged into s*.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DEAD .1      /* Black Hole of WWIV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s3950.NET .0 /* ".NET" and ".0" are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EL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goes well, you should see a screen with a large blue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containing descriptions of the first twenty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The red bar indicates the current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, PgUp PgDn, Home End:  move the bar (PgDn: next 20 ms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View this message           F1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: Delete this message         F10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: Edi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: eXtrac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allows you to change several of the parameter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clude the target user/system, major and minor type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ipient or sub (if email by name or named sub post)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you can also edit the message text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er's address, and specify a list of systems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multi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TAB move you between fields within the editor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and save, or ctrl-A to abort without saving. 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dit that field:  if pressed within a blue field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alue there.  If pressed within a grey fiel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ill be extracted to a file and your text editor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above) will be invoked.  Modify here and save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about editing this item, exit the editor without making chan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file must be preserved!  That is to say,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looks like when you leave the editor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blue fields take effect immediately.  Chan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ake effect when you exit ELLNET.  (This is beca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fields are a fixed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avoid possible security problems and violation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icy such as anonymous mail or forged sender address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their contents or fromuser/s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in this way will have a tagline attach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was altered with EL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edit everything.  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it's worth that much! 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 Hucke / 205 E Clark #104 / Champaign IL 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account for me ("Starship Trooper") on your system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he password, (last 4 PH: is '4502') and I will call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.  Or add two dollars to get a disk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hors of quality shareware programs may register my cop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rograms instead... pre-approval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re to find Starship Tr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halla, 217-352-3682. GSA, ASV, Freq, Sn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1@2750, WWIVLink 1@12754, Fidonet 1:233/14, Chaosnet 1@2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hucke@ux1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at may change in the summer of '93, as I migh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.  If you can't find me, ask 1 @2751 where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12750 host 2750   , Subtype 12754, host 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IV Accessories", provides support for ALL external WWIV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thos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Music Man 1@2751, Tigger 20@2750 and Cthulhu 1@275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with this thing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ther TrooperWare products (all available on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xxx.MOD  : series of WWIV mods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OM 1.1 : external string compiler for WWIV 4.22 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SV 2.01a : Menu-driven print server for Novell network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versity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messages may be viewed, but the current ELL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apability to 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is Copyright 1988-1993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ET is Copyright 1993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NET is Copyright 1993 by Matt Hu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may be freely distributed, provid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and this file is enclosed.  Registered cop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or used on more than one machin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ransferred by contacting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