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or GlobalNet USA is $125.00.  For thi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you receive a one year subscription to GlobalNet USA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GlobalNet USA Database and Information Manager. 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product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Net USA BBS Featur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rade Opportunities L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rade New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Agricultural L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Calender of Trade Ev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rade Regula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Umlimited Download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International Marketing Re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Eastern Europe Trade Lea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Foreign Exchange Ra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Merchandise Trad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ExIm Bank Inform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Export/Import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Classifi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Business Americ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rade Fair List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International Bus. Etiquet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Miscellaneous Related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hareware F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Electronic Messa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lobalNet USA Software Feature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U.S. Trade Contac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Foreign Embassies in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Foreign Consulates in U.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American Embassies Ab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American Consulates Ab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Trade Commi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World Por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ITA Overseas &amp; Comm. Foreign Pos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Trade Z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Map of Wor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Export Gloss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Glossary of Trade Acrony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sk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Text Editor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 Ta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* Prin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ddresses of the above contacts and, where  applic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lephone, Cable, Fax, and Telex numbers are listed in the data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register GlobalNet USA and receive one year Subscri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Net USA BBS and the complete Database And Information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END $125.00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ROMED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845 POST RD. STE. 1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WICK, RI 028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/FAX 401-738-3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DDITIONAL INFORMATION ON GLOBALNET USA BBS AND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LEASE CALL US AT ABOVE TELEPHONE NUMBER AND ADDRESS...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US TO ARRANGE AN HOUR OF BROWSE TIME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ERICAN EXPRESS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