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ales Inc                             License - Oct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answer any support questions for this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the complete archive IM224NOV.ZIP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, provided that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until its expiration date (11/30/93)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you are expressly forbidden to dis-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s or make any modifications whatsoev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es an agreement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iration date, this copy and all other copi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lease must be destroyed and you must purch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to use it. Just send in the enclos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using your preferred payment method and the ful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450 page manual will be shipped to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ll the enclosed files are copyright 1988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PC Systems AB and InterZone Software, Inc.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.S. Copyright law and international treaty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nd all the enclosed files are copyright 1993 by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and InterMail Sales, Inc., and are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agreements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InterEcho are distributed and supported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c, in USA, Canada and almost all other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