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most important new features in InterMail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art of the file package INTRMAIL.ZIP. Download or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ile from us. See our address and phone number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NTRMAIL.ZIP to your friends,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exactly what all other mail servers are doing. On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another is bundling mail and a third is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. They can use the same nodelist and they can be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" during maintenance like nodelist updating. To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 is very easy and will only occupy 50 KB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. In fact all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-definable. This means that you can take advantage a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high speed modems for 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4400/ARQ/V32/LAPM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 16800/ARQ/HST/HST/V4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diagram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is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now hang up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owever, it will send back "*** Password Error! **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, which will show up in the Lastcall pane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history as well as the log. (Provided that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to display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all sales, marketing, packaging and support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 of the world, except Sweden and some other co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will be handled by the new company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 will continue to develop InterMail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command of Peter Stewart. We have plans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on the jour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    Voice: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      Fax: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roke Pines, FL 33024      InterMailNet:  211:2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FidoNet:  1:1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: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