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CK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CK 1.0          A Messagetracker or more ?         14.Feb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duct of IMAI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y Frank Prade 1992, Mun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: 2:246/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net  : 9:49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Net : 57:4989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&gt;  IMPORTANT !!!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reports an error or does not  work  properl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etup first. If you cannot  determine  the  erro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(with as much details as you can give me)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ports, proposals, suggestions,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nything enclosed in the original archi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both German and international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is NOT Public-Domain or Freeware, it is relea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If you intend to use this program after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30 days, you must register ( see REGISTER.DOC )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RACK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and encouraged to give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ocumentation to anybody, if you do not change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hive or the program itself. Distributing of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charge for passing the program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of the program by professionals is prohibited (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violate one of the above restrictions), excep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nd Warran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 any direct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due to loss of data or any other reason, the pers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local laws do not permit any of the statements mad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do not agree with any of them yourself, then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 us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reports, questions and suggestions are appreci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and can be se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Prade,   2:246/55.0   @ Fidonet, Marder's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:494/0      @ Vi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:4989/105  @ Intl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and COPYRIGHT'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6.0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can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IL &lt;= 1.35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IL &gt; 1.35       Imail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  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           Aki An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This first Rele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/G?? look into History.txt for Gamma History Chan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General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  Requirement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   General Syntax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   Filepaths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   Environment Variables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   TIMEZONE Environment Variable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   Expandable String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   Wildcards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   Nodenumbers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1      Nodenumber matching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2      Template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   Updating fido style messages (ITRTMP.#)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Syntax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  General Configuration Statements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1      LOGFILE [&lt;logfilename&gt; [&lt;logfileintros&gt;]]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2      TEMPLATEPATH &lt;Path-Name&gt;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3      INCLUDEPATH &lt;Path-Name&gt;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4      TIMESTAMPPATH &lt;Path-Name&gt;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5      TIMEZONE &lt;Offset&gt; [&lt;Begin&gt; &lt;End&gt;]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6      MAINADDRESS &lt;mainaddress&gt; [&lt;domain&gt; [&lt;pointnet&gt;]]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7      SHARING Yes|No|ja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8      BINKLEY Yes|No|ja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  DATA &lt;datatype&gt; [&lt;blockname&gt;]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    DATA NODELIST [&lt;blockname&gt;]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      DATA ADDRESS [&lt;blockname&gt;]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      DATA READDRESSLIST [blockname&gt;]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     DATA READDRESSNAME [&lt;blockname&gt;]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     Data ROUTING &lt;blockname&gt;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6      DATA FDSEMAPHOR [&lt;blockname&gt;]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7      DATA NAME [&lt;blockname&gt;]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8      DATA PASSWORDNAME [&lt;blockname&gt;]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9      DATA PASSWORDADDRESS [&lt;blockname&gt;]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0     DATA ADDRESSNAME [&lt;blockname&gt;]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1     DATA ADDRESSPACKER [&lt;blockname&gt;]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2     DATA LENGTHADDRESS [&lt;blockname&gt;]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DATA MESSAGEAGE [&lt;blockname&gt;]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4     DATA MESSAGELENGTH [&lt;blockname&gt;]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5     DATA PROCESSAGE [&lt;blockname&gt;]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6     DATA SYSTEM [&lt;blockname&gt;]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7     DATA POINT [&lt;blockname&gt;]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8     DATA PATH [&lt;blockname&gt;]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9     DATA ALIAS [&lt;blockname&gt;]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0     DATA FILEAREAS &lt;blockname&gt;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1     DATA ATTRIBUTE [&lt;blockname&gt;]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2     DATA STRINGS [&lt;blockname&gt;]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3     DATA TIMESLOT [&lt;blockname&gt;]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4     DATA DAYOFWEEK [&lt;blockname&gt;]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5     DATA DATE [&lt;blockname&gt;]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6     DATA DATEADDRESS [&lt;blockname&gt;]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7     DATA EVENT [&lt;blockname&gt;]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8     DATA FILES [&lt;blockname&gt;]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   DATA MACRO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   Data grouping statements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     ANDGROUP [&lt;blockname&gt;]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    ORGROUP [&lt;blockname&gt;]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   FIDOAREA &lt;path&gt; &lt;area-name&gt; [&lt;systemlist&gt;]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   PKTAREA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   TEXTAREA &lt;filepath&gt; &lt;area-name&gt; [&lt;systemlist&gt;]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   COPYATTACH &lt;PATH&gt;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   DELTRUNCATTACH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   PACKER &lt;packername&gt; [&lt;packer call&gt;]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   $INCLUDE &lt;Filename&gt;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       RENUMBER &lt;areaname&gt;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3       PACKPKT [&lt;semap&gt;] &lt;pktarea&gt; &lt;netmail&gt; [&lt;adresspacker&gt;]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       Programming statements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     SCAN &lt;areaname&gt; [&lt;timestamp&gt;]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     SELECT[TO]|[FROM] &lt;data&gt; [..&lt;data&gt;]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     POINTTO &lt;point datablock&gt;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4     POINTFROM &lt;Point-Data-Block&gt;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5     KILL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6     MOVE &lt;areaname&gt;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77    COPYAREA &lt;areaname&gt;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8     COPYGROUP &lt;destination datablock&gt;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9     CREATEGROUP &lt;areaname&gt; &lt;destination datablock&gt;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0    Reminder &lt;areaname&gt; &lt;DATEADDRESS block&gt;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1    READDRESSTO &lt;readdresslist&gt; [&lt;template&gt;]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2    READDRESSFROM &lt;readdresslist&gt; [&lt;template&gt;]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3    BOUNCE [&lt;template&gt;]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FORWARD [&lt;template&gt;]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4    ADDHEADER [&lt;template&gt;]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5    SETMESSAGETIME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6    EXEC &lt;expandable string&gt;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7    EXECONCE &lt;expandable string&gt;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8    TOUCH &lt;expandable string&gt;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9    TOUCHONCE &lt;expandable string&gt;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0    CHECKPATH &lt;pathlistname&gt;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1    FATTACH [&lt;maxcount&gt; [&lt;maxlength&gt;]] &lt;paths|aliases&gt; 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2    FILEMOVE   &lt;Fileareas Blockname&gt;     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3    ADDINTL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4    ZONEGATE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5    CREATERETURN [&lt;Template&gt;]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6    CREATEFORWARD [&lt;Template&gt;]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7    CREATEMAIL  &lt;Expandable String&gt;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8    SPLIT &lt;length&gt;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9    CHANGEFROM &lt;Expandable String&gt;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0    CHANGETO &lt;Expandable String&gt;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1    CHANGESUBJECT &lt;expandable string&gt;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2    CHANGEATTR &lt;expandable string&gt;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3    CLEARATTRIBUTE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4    SETATTRIBUTE &lt;ATTRIBUTE blockname&gt;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5    EXTLOG [&lt;expandable string&gt;]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6    LOGSTRING [&lt;expandable string&gt;]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7    WRITESTRING &lt;filename&gt; [&lt;expandable string&gt;]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8    TOSSCANFIX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9    IMAILFIX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      Block Statements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1     BLOCK [&lt;blockname&gt;]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2     CALL &lt;blockname&gt;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6       Possible Template Macros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Calling Convention and Commandline-Parameters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      Credits  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TRACK a messagetracker or what else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think it is. I think it's a toolbox to handle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program YOUR OWN  messagetracker  or  mor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s a messagetracker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for a messagetracker is  to  determine  mail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stination, and return them to the sender  beca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 of  useless  transportation.  But  if  a  program  rea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s the mail and writes them back, it would be nice to do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rocessing like pointremapping, cosysop forwarding, 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ld messages or fixing the paths of ro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is designed to do the tasks you  want  in  a  flexible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manner. That is maybe a problem  for  all  of  you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in  programming,  but  there  will  be  sample 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works with a script like configuration  file,  with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rough  this  Script  like  a  program  counter  throug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f new messages were created or  multiple  messages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canned then the attached block is executed with all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ocks have no effect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hink about that. ITRACK itself will do  nearly  noth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you need a Computer running MS-Dos Version  3.2  or 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 minimum of 200k free main  memory,  but 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able to  run  larger  configurations.  Recommended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350k, 512k preferred. If you have restrictions on 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overlay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 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beginning with a ';' will be  treated  as  comments,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ation tokens are case insen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 the  documentation,  reserved  words   or   token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......&gt;        has to be replaced by the re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..]        optional data (or Parameters in a Macro 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 | Data2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,X,K)         A set of Characters for example X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name       Reference of a nam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lock       A block contain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#           Unique end of 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#          Unique end of a select block with else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except lines in datablocks  begin  with  a  special 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ptional data or an #END#  or  #ELSE#  token,  en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MY_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GROUP Co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   File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wn security you should not define relative paths, bu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environment variable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 for ITRACK is  the  current  directory  or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he  directory  where  the  ITRACK  environment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 ITRACK  will  working  with  maybe  specifi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. If no commandline switch /C is  given  ITRACK 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ITRACK.CFG". If a path is specified with the  /C  switch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gets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is not found in the default path,  ITRAC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the path where the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where the main configuration file is found,  then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e configuration  file  it's  possible  to  use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as  parameters  for  string  data,  not  for  number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nearly the same as in batchprogramming: %&lt;name&gt;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%ITRACK%\ITRA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ubstitu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C:\ITRACK\ITRA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ssumption that there is a statement like the follow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rtup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RACK=C:\I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   TIMEZON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defined  by  the  TIMEZONE  (see  below) 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reads and evaluates the TZ environment  variable  to  com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C  (Universal  Time  Coordinated)  which  is  the  same   as  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eenwich Mean Time). This time is used in  the  vialine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when ITRACK processes a message for the first  time.  When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is given ITRACK assumes that  you  want  to  have  the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 in the via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Z variable is given ITRACK cannot assume something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. In this case the timezonename in the Via-Lin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       Local Time        Time in Via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               20:25:13.19         20:25:13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CET-2          20:25:13.19         18:25:13.19 U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EST            20:25:13.19         20:25:13.19 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EST+5          20:25:13.19         01:25:13.19 UT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   Expandab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tring that is expanded during  runtime  with  messag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the same  way  as  in  templates  and  used  for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template macro  in  an  expandable  string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 %%  to  circumvent  the  environment  expansion  i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of the  same  name  exists  while  rea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%%FROMNAME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 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ildcards are mentioned while comparing  strings,  *  will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umber of characters  including  none,  and  ?  will  match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   Node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s are written as : 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is missing the default value of 0 is assumed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configuration there  will  be  no  implicit  assume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field other than 0. For that if you  want  to  match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you  have  to  explicit  write  something  like  "2:246/55.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cases where you are able to chose relaxed compar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l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1      Nodenumber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 the  needs  of  some  sysops  i  have  implemente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atching functions on nodenumbers used in  DATA  block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i am using implicitly all defined nodelist's  (sorry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pecial wildcards you may use in node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*' character is used to match on all numbers and is 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#' character is used to define  whole  regions  or  hub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anner. If the '#' is encountered at the  node  posi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the netnumber must be a regionnumber or '*'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Nodes  in  this  region  will  match.  If  you  define  '#'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umber too, only region independant nodes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the pointnumber is wildcarded with  '#',  the  res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will be assumed a HUB or HOST  and  only  Nodes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hub will match. In this case all Points will match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0.#     Matches all nodes directly under the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in a Hub Segment of Net 2: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.#  Matches all Nodes in the Hub Seg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        Matches all Nodes in Region 2:24 (no Poi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.*      Matches all Nodes and Points in 2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.#      Matches all Nodes and Points in 2:24/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*/#.#       Matches all RC's and Independan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Z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2     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files containing text and macros whom you may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ssages. In statements  using  templates,  there  is  alway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efault template defined.  If  the  template  file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is internal template will be used.  Templates  ar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8 character name of the file  containing  the  template 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".T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   Updating fido style messages (ITRTMP.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pdating messages a file named ITRTMP.# is  temporarily 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#' replaced by a unique number. If  the  erasure  of  the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ails because of locking violations, this  file  remai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  General Configura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1      LOGFILE [&lt;logfilename&gt; [&lt;logfileintros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: Logging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ogfilename is missing logging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is statement only on the toplevel, that means  no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tween of any block, of an ITRACK  configuration (but you can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often as you want) to enable and disable logging in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different sections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gfileintros  were  written  in  the   first   column   of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entry.  The  specified  logfileintros   are   disabl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group of information.  If  nothing  is  specified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level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Logfile Intr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            = '$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Warning          = '?'  War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rror      = '!' 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Copy       = '%'  Copying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Move_Kill  = '&amp;'  Moving killing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Debug      = '@'  Some infos for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Wrong      = '^'  Bouncing, forwarding of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Scan       = '"'  Scanning Head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Nodelist   = '#'  Nodelist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Change     = '+'  Chang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ec       = '*'  Execut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Write      = 'W'  Wri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Update     = 'U'  Upda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Pack       = 'P'  Pack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Stats      = '='  Runtime Statistica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ended   = '~'  Normal Message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F      = 'F'  Flags 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T      = 'T'  Time 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S      = 'S'  Subject 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M      = 'M'  Expanded Macro String i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ITRACK.LOG U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2      TEMPLATEPATH &lt;Path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Pathname of the directory where the  templatefil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. Default is the path where the  main  configura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3      INCLUDEPATH &lt;Path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pathname  of  the  default  includedirectory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files will be located, when no path is given in the  $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Default is the path where the main configuration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4      TIMESTAMPPATH &lt;Path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pathname of the directory where the timestampfil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. Default is the path where the  main  configura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5      TIMEZONE &lt;Offset&gt; [&lt;Begin&gt; 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tatement you are able to define the offset of  the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 to UTC in MINUTES. The optional &lt;Begin&gt; &lt;End&gt;  defin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ending of the dayligth savings  time.  If  a  yea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specification of the daylight savings  time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only working within this year. Itrack uses  alway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atch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ZONE -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ZONE -600   24.03.1992  26.09.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ZONE -600   24.03  26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6      MAINADDRESS &lt;mainaddress&gt; [&lt;domain&gt; [&lt;pointne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has to  exist  at  a  minimum  of  one  time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of an ITRACK configuration,  because  with  this 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ddresshandling is initialised. But you are  allow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 MAINADDRESS statements  in  different  part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is an optional statement for the main  domain 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name is only used in Via and Msg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ADDRESS 2:246/55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7      SHARING Yes|No|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Sharing = Yes" ITRACK  uses  sharingmodes  to  open  fil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se conflicts with other programs. If you want sharing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 (configuration files for example)  use  the  /S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8      BINKLEY Yes|No|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BINKLEY = Yes" ITRACK is changing the functionality of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At  the  moment  only  CHECKPATH  and  PACKPKT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. In CHECKPATH the  character  ^  will  be  put 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th when the KFS flag is specified and  #  with  the  TFS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The same applies for the PACKPK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  DATA &lt;datatype&gt;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-Ite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fines blocks of data of different types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name assigns a name to this datablock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lecting messages with datablocks the block selec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one entry in the  block  is  matching.  That  mean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ntry in the block has an O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    DATA NODELIS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t&gt; [Exception handling] &lt;Path&gt; [Nodelist1 ...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block defines sets of nodelists.  Normally  you 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ne set with all of your relevant nodelists. &lt;Ext&gt; defin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tensions of the Remote-Access or SuperBBS compatible 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files.  Usually  Remote-Access  uses  an  index  file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INC.RA and NODEIDX.RA located  in  the  same  directory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. ITRACK is able to share these index files if you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" 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used nodelists are stored in the  index  files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necessary to define the list of included nodelists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 share  the  index  file  with  another  program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creation of the index files, but  then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up to dat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RACK detects that the index files are out of date, ITRAC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except if  it  detects  a  list  of  nodelist  nam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In this case ITRACK will compile a new set  of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but without cost im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of index files you may use the full filename, or a *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In this case ITRACK searches the nodelist  directo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st file with numeri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handling optionally defines the mode  of  operation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rror is detected. This happens if a  nodelist  is 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RACK is not able to create and  maintain  its  index.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ABORT IGNORE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BORT is defined, an error on this  nodelists  causes  ITR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borts operation. 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GNORE is defined, an error on this nodelists  causes  ITR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false if a selection is made. That means ITRACK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as if this  nodelists  were  not  defined  at  al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all mail for addressees in those nodelists b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ABLE is defined, the nodelist will return always  true  i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encounterd during initialisation. That normally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il will be boun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NODELIST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 ABORT   c:\FD\Nodelist Nodelist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V DISABLE c:\FD\Nodelist VIRNODES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 IGNORE  c:\FD\Nodelist INTNODES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c:\FD\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      DATA 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-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, one for each  line.  You  may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for address match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ddress Co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6/5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6/55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      DATA READDRESSLIST [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 1&gt; &lt;address 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. Two for each line.  Wildca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for address matching functions. The address 2  is 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ADDRESSLIST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1/1     2:2401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1/4401  2:2401/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     DATA READDRESS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 1&gt; &lt;address 2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and names. Two  addresses  and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each line. Wildcards  are  allowed  for  address  mat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 is used in READDR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 and the name are  matched  against  the  message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address  is  written  to  the  messageheader  in   RE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I know it's a little  bit  confusing  that  the 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t the end of the line, but because a name is  an 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t has to be locat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ADDRESSNAM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/0      2:2401/1    Dieter Solta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/4401   2:2401/10   Klaus-Dieter The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     Data ROUTING &lt;block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tination&gt; [&lt;target 1&gt; [&lt;target 2&gt; [...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OUTING Block  is  a  possibility  to  define  the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for messages with a variety of wildc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is the routing  focus  for  the  messages  match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block is matched from top  to  bottom.  That  mea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 from top will be the routing destination. For 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the most specific routing at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block may be used with SELECT commands where  a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lected if there is a match in the  target  area'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With this you may select only  messages  for  packrouting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specified in the rout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for the Target Nodenumber match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-2 or # in the  pointfield  of  a  target  Nod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Rest of the Nodenumber will be assumed a Hub, Host, 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Zone entry in the nodelist. The address will match to  all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 segment of this Hub, Host, Region or Z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-2 or # in the nodefield of a  nodenumber,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nodenumber will be assumed a region  and  all  nod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0.#     Matches all nodes directly under the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in a hub segment of net 2: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.#  Matches all nodes in the hub seg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        Matches all nodes in region 2: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.*      Matches all nodes and points in 2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for destination ma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of a destination is a wildcard, the field of  the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ubstituted, but if you define -2 or #  as  the  net-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then the respective region- or hubnumber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#  2:241/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ail for 2:241/*.* is hub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implicit handling for the destination node and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pecify them in the target lis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experienced right now,  i  hate  implicit  hand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don't see explicitly  what  will  be  done.  Mayb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's of what should  be  done  implicitly  are  differing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. And  that's  the  main  reason  for  me,  never  to  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 handling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eason for sure is laziness while programming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6      DATA FDSEMAPHOR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[&lt;routing&gt;] [&lt;tasknr 1&gt;] [&lt;tasknr 2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group specifies Frontdoor semaphor  directories.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PACKPKT and you are able to select messages on  this 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with FDSEMAPHOR ITRACK  returns  true  if  a  s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arget system determined by rout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sure  that  the  mail  isn't  send  to  another  system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routing, the Frontdoor routing should be  the  sam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RACK routing or destination  systems  with  different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allowed to get there mail  direct  when.  If  a 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th FDSEMAPHOR occured a semaphor file with  task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(default 255) is created  and  will  be  deleted  when  ITRAC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ata group is used in PACKPKT the  task  number  2 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) is used to disable FD sessions only  while  ITRACK  is 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 an  old  bundle.  This  sempahor  is  deleted  when  I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he bundle. In this group for  the  tasknumber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DSEMAPHOR S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LAGS% NETROUTING %TASK%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TO SE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TRING !! session packrouting for %TO% ski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# SELECT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PK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SELEC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7      DATA 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names. One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like * or ? are  allowed  in  names  and  always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mparing  to  name  fields  in  messageheaders,  even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comparing is used (see SELECT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mparing names only Characters and ciph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ME Assho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s T*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ME Areaf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ME File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8      DATA PASSWORD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asswords wi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select messages with name in the from or in th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The password is checked  against  the  first  wor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laxed compare (~) is used, password  compare  is  disabl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addre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SSWORDNAME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    Hans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678bb  Herbert Freitag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9      DATA PASSWORD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 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asswords with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elect messages with addresses in the from  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address. The password is checked against the  first  wor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laxed compare (~) is used, the password compa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SSWORDADDRESS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    2:246/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678bb  2:246/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0     DATA ADDRESS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in conjunction wit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DDRESSNAME My_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6/55      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0       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:4980/105   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1     DATA ADDRESSPACKER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tination&gt; &lt;packer name&gt; [&lt;flags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packers and mail flags for  various  destina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on this block too. If you want to have a default  pa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e a line like :  *:*/*.* ARC as  last  item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ckers have to be defined before with the PACKER  command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flags ( ! possible of course ) are applied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ttaches. With that you change or set  some  flags 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. For example if you want  compressed  mail 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KFS you should define KFS !TF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2     DATA LENGTH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ngth&gt; [&lt;address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in conjunction with a  "LENGTH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ADDRESS matches on fileattach messages with filepath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line where the sum of the Filelengths of  the  matched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eater than "LENGTH" in bytes. If  relaxed  (~)  is  us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LENGTHADDRESS My_Downli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000 2:246/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000  57:4980/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DATA MESSAGEAG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AYS&gt; [&lt;MINUTES&gt; [&lt;Nodenumber&gt;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message ages in days and  optinally 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nutes are defined you may optionally define a  nodenumb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AGE matches on messages with an  age  greater  than  the 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To determine the age of a message the TIME  str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header is used. If this TIME string  has  an  invalid 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ll  never  match.  If  the  nodenumber  is  giv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has to match with relaxed rules a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MESSAGEAGE Old_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0 2:246/551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4     DATA MESSAGELENGTH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ngth&gt; [&lt;Nodenumber&gt;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 a  list  of  messagetext  length  in  bytes.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define a nodenumber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LENGTH matches on messages with a  length  great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efined.  If  relaxed  compare  is  used  only 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is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odenumber is given the nodenumber has to match with  rela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MESSAGEAGE Old_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0 2:246/551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5     DATA PROCESSAG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AYS&gt; [&lt;MINUTES&gt; [nodenumber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rocess ages in days and optionally 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nutes are defined you may optionally define a  nodenumb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AGE matches on messages with an  age  greater  than  the 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To determine the "PROCESSAGE" of a message the ti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vialine string is used, but only  if  it's  a  viali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of this system. That means  that  this  message  hav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for the second time and the LASTVIA flag must be  set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is  given  the  nodenumber  have  to  match  to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rules a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ialine string has an invalid  format,  the  message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ROCESSAGE Old_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100 1:*/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6     DATA SYSTEM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&lt;domain&gt; &lt;zon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in conjunction with a  domain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zone  matching  list.  Those  lists  were  primarily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definition of  netmail  areas  to  defin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addresses and the zone matching use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YSTEM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6/55     FidoNet 1 2 3 4 5 6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0      Virnet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300    Vi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301    Vi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:4980/105  IntlNet  57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7     DATA POIN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ointnumber&gt; &lt;2D|4D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efines  a  list  of  points  with  pointnumbers,  2D  or 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careful when selecting with  pointlists.  Pointlist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n the pointnumber  the  other  fields  of  a  nodenumber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For that you have to  select  on  your  system's 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OINT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4D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2D Gert Do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2D Hermann Reiss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4D Andreas Len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4D Hans-Juergen Schla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4D Werner 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4D Roland Polz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4D Juergen Mitter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4D Peter Bol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4D Stephan Floer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8     DATA PATH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aths. At the moment mainly for inbou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for in-transit file attaches and the fatt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TH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Ba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it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9     DATA ALIA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gic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magic aliases. At the  moment  only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ach function. Fattach only changes the subject if  the 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LIAS Ali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:\files\0246055.ar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Files c:\files\n246055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0     DATA FILEAREAS &lt;block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 path&gt; &lt;filearea name&gt; [[&lt;path&gt;\]&lt;files.bbs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fileareas  (path  and  name)  especially  for  the  FIL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plained later. This block may also be used in F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area name will be used as a match in the  FILEMOV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inguish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Files.bbs pathname changes the default  FILES.BB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criptions file. If a path is  given,  this  path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the file will be located in the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s\windows 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s\DESQVIEW DESQVIEW  FILES.XY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s\FIDO     FIDO      c:\CDROM\FILES.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1     DATA ATTRIBUT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'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lists of attributes.  If  you  are  selecting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 Attribute  block,  then  messages  are  matched   if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one line are matching.  The  conclusion  is 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AND combination of the attributes  in  One  line  and  a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the various  lines,  that  have  to  match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ttribute token is preceded by a '!' character  the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if it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an  ATTRIBUTE  block  in  SETATTRIBUTE  all 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'!' were used to reset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     Mail is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Mail is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      Mail is recei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         Mail i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Mail is a file-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ANSIT      Mail is in-tran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         Mail is orphan (normally set by external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ENT       Mail is kill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Mail is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Mail is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1           Reserved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      Mail is a file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Q            Mail is a return-receipt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RR           Mail is an answer to a return-receipt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         Mail is an audit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     Mail is an file-update-requ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Attributes in flags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          Mail i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            Mail is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            Mail is Xmail (to be com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M            Confirma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            Zone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S            Kill Fil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S            Truncate Fil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1            ITRACK 1 ( you may use these as you wan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2            ITRACK 2 ( but please in rare condition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3            ITRACK 3 ( only loca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K            Locked this Message should not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RACK now handles locked Messages the same a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Message but in Fidostyle locked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used attributes. Those attributes are not written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the message, and used only for internal purpos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            Mail isn't containing text, only kludg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r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          This mail contains an ITRACK vialine of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ront of others vi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2            This mail contains two ITRACK vialin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 front of others vi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3            This mail contains three ITRACK vialin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 front of others vi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            This mail contains an ITRACK via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VIA          The last vialine is by ITRACK of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2D             The TO Address is a 2D Poi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2D           The FROM Address is a 2D Poi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PATH      Will be set of CHECKPATH if the Subject wa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KLUDGES       If set all Kludges except Msgid Pid an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udges will be invalidated (Mai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lin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1            Use it as you want :-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2            Use it as you want :-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3            Use it as you want :-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L             Intl Line was found or Addintl executed. If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Intl Line is written to the new message.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L Attribute is set maybe no Intl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written because the internally hold Intl-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erhaps not valid, for that ADDINT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ZONE        This flag will be set when, whil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, ITRACK determines that the message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other zone as the origin zone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 on whether the message is Zonegat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        A scanned Message will only be written to disk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GED Attribute is set. The CHANGE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et if a operation chang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essage. The first change to a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ction that the last Vialine was n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ACKvialine. And for that the changed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. If you don't want a message to be re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ACK set reset the changed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F            All internally generated lines (like INTL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d by CR-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CAN       The SCAN Block will be repeated with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maximum of two times. (used by boun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TTRIBUTE Clean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2     DATA STRING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andable string 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andable string 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pairs of expandable  strings.  The  expandabl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anded and compared when selecting. If  relaxed  compar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comparing algorithm with  wildcards  will  be  used,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1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axed comparing the strings have to be  completely  eq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n upper and lower case should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3     DATA TIMESLO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me&gt; &lt;lengt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ime slots with time and length which  could  be 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The time slot returns true if the  current  time 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. It's no problem to define slots wrapping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IMESLOT Crash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30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00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:00 1: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4     DATA DAYOFWEEK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N][MON][TUE][WED][THU][FRI][SA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 set  of  weekdays  for  use  with  selections.  DAYOF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current day is in one of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AYOFWEEK Week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 S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5     DATA DAT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y&gt;[.&lt;month&gt;[.&lt;year&gt;]] [dayofweek li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date for use with selections. DATE  returns  true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y matches with one of the specified dates. You may  use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ldcard for every field and * is the default for  non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you may additionally define  a  list  of  weekdays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day is specified, all days  are  matching.  Otherwise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eekdays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ATE Bombing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*.* Fr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6     DATA DATE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e&gt; [dayofweek list] &lt;template&gt; &lt;address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ATA  block  defines  the  necessary  data  for  the 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&lt;date&gt; and &lt;dayofweek list&gt; are specified as in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block or DAYOFWEE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select, this block will match  on  the  current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no relaxed compare is used on the full name and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block with the REMINDER,  ITRACK  creates  mail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stinations defined with a matching date. The templat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s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ATEADDRESS Rem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.* BIRTHDAY 2:246/55 Frank P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*.* Fri BECAREF 2:246/47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7     DATA EVEN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me&gt; &lt;timestam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n event for use with selections. The event returns tru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ime is later than time but only once a  day.  Time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a *.TIM file used to determine the last  match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use one timestamp for more than on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VEN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13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8     DATA FILE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andable str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files by expandable strings. With  the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on there existance. The selection will match  if 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exists. You may use wildcards fo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 Semaph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FD\FLAGS\FDINSESS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TO !Semap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UMBER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SELEC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   DATA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name&gt; [&lt;expansion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fine one  DATA  MACRO  block  that  contains  macro'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in templates or expandable strings. Only  the  firs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block encounter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NAME Marder'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ZONE   %TZ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   Data group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atements are for the use with selections,  to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atablocks in a logic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     ANDGROUP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-block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AN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GROUP Process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AYOF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ANDGRO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    ORGROUP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ROUP Process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AYOF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IMES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30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   FIDOAREA &lt;path&gt; &lt;area-name&gt; [&lt;system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Fido-style netmail area. Area-Name is  the  nam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 in Scan for example. systemlist is the referenc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System block, which is used for AKA-matching when read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AREA c:\fd\testmail    Netmai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AREA O:\fd\Loop        Loop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AREA O:\fd\Savemail    Save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   PKT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AREA &lt;path&gt; &lt;area-name&gt; [&lt;systemlist&gt;] [&lt;routing&gt;] [&lt;password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 currently  is  outbound  only.  This  means  no  sca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AREA. All other actions on areas are possible with  PKTARE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block is used to determine the node where the packet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ressed to. If no match is found or no  routingblock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is addressed to the node the message is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messages to be  packed  in  PKT's  which  hav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 line  in  the  routing  block  you  may  use  an  SELEC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OUTING&gt;. PKTAREA uses a non relaxed  nodenumber  compare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.* if you want points  to  be  included.  ITRACK 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 no  instance  using  an  assumption  about  what   nod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umbers should be used. An empty field is always assumed 0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KTAREA only  PKT's  were  created  with  this  function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ach will be created  or  compression  will  take  plac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s destined to one node will be packed into one PKT  file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un of I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   TEXTAREA &lt;filepath&gt; &lt;area-name&gt; [&lt;system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TEXT-style area. Area-Name  is  the  name 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 Systemlist is the  reference  to  a  DATA  System 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for AKA-matching. TEXTAREA is  outbound  only  and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th defines the filename with full path, where the  message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will be written to. If  you  define  #  as 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s replaced by "1" and incremented if the file  exists.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text is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will not look for the largest number in  the  directory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dosty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no header information written to  the  file,  bu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dd a header to the messag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c:\test\text.lst       textmai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O:\fd\Looptext\#.txt   Loop   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O:\fd\Save\#.SAV       Savemai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PRN                    PRINTER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AREA TEX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HEADER TEXT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OPY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   COPYATTAC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attached files to PATH and truncates or  de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ccording to the state of the KFS or TFS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   DELTRUNC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runcates or deletes attached Files 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KFS or TF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   PACKER &lt;packername&gt; [&lt;packer cal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r command defines the syntax of a packer  to  be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use a "moving" packer command. Because my spawning 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turn errorlevels, i  have  no  possibility  to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 successful pack. For that i am looking  for  a  dis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n appearing archive indicating a successful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cker call is given i am assuming  uncompressed  mail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 ARJ ARJ M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   $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configuration file. If a path is given this path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Otherwise the include file will be  searched  in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       RENUMBER &lt;area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s the area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umbe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hould not be used within a SCAN block or  ITRAC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ing the area on every process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3       PACKPKT [&lt;semap&gt;] &lt;pktarea&gt; &lt;netmail&gt; [&lt;adresspack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ooks for *.PKT files in  the  respective  PKT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the mail bundle to a compressed mail file if the n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in the adresspacker block and a packer call is given in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PKT file is attached uncompressed. If  more 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PKT for one destination is found they  will  be 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w  bundle  is  created  a  file  attach  is  crea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mail". The mail is created  with  LOCAL,  KILLSENT,  PVT,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VIA and if compressed with a TFS Flag or for  uncompresse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KF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verifying if the PKT Files  laying  around  are  really  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nd  the  destination  node  is  extracted  from  the  PK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For that ITRACK should not pack mail created  by 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non 2+ compatible PK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writes ITRACKMAIL as from name  in  the  message  head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upon this name when scanning for older attaches. It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mix the netmailpacking of ITRACK and a  echomail-tos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Netmail and Echomail packed together by  ITR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TRACK should pack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more than one PKTAREA with packed  mail.  ITRACK 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th in the subject line when scanning  for  older  att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cking starts in a PKTAREA  ITRACK  looks  for  all  0 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n extension other than  the  extension  of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regardless if it's an  unknown  extension,  and  deletes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For that no timestamp files are possible in  a  PKTAREA  (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 think this will never be really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inkley option is set the  filename  in  the  subject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ccording to KFS , TF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 specifies a  semaphor  data  group.  Itrack  checks  and 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while packing mail  for  background  processing.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only FDSEMAPHORE for Frontdo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       Programm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main programming statements for your ITRAC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     SCAN &lt;areaname&gt; [&lt;timestamp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akes all of the message in the predefined Area "areaname"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statements with them, as  long  as  the  message 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When the message is killed,  all  remaining  stateme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lis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defines a name of  up  to  8  Characters  of  an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file, located in  your  main  configuration  or  time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Scan only works  on  messages  newer  as  the 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is set to the current date/time when sca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Netmail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     SELECT[TO]|[FROM] &lt;data&gt; [..&lt;data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ELSE#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else-execution-list&gt;]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SELECT[TO]|[F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ssages based on  the  data  statements  and  execu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-list if selected or the optional else-execution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tches the data with the from and the to part of a 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SELECTTO and SELECTFROM, which are  only  compar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or the FRO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with data not containing address or nam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SELECTFROM or SELECTTO too, because with 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is don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data statements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amp;][!][~]&lt;datablockname&gt; | [&amp;][!][~]@&lt;datatoken&gt;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atement references a predefined dat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ossible syntax defines a  direct  data  definition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oken is followed by the contents of one  line  of  data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previous DATA sections. This statement  ha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data on the sel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ta is preceded by a '!' the message is selected  if  data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tch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&amp;' character defines  a  AND  combination  as  oppos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combination. Normal boolean precedence rules apply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~' character defines that relaxed matching  rules  are  a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data to messages. For example if comparing 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number is ignored with relaxed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select data bloc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NAM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E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     POINTTO &lt;point data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first checks if the message is addressed to  a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 matching) and changes the pointaddress  accordingly 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O2D Flag if specified in the point data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hould only be applied  to  messages  preselec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laxed system because PointsTo only looks on the Point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 whe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4     POINTFROM &lt;Point-Data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atement  checks  if  the  message  is  originating  from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umber OR  a  name  in  the  pointlist  defined  in  the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ock and then strips the FROM2D attribute if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hould only be applied to messages  preselec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laxed system because POINTFROM only  checks  the  point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5   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dele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6     MOVE &lt;area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message to the area "area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77    COPYAREA 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OPY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 the  message  to  the  area  "areaname"  and  execute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list on the newly cre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8     COPYGROUP &lt;destination data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OPY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s  a  copy  of  the  message  to  all  systems 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atablock and executes the executionlist  on  the 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ew address contains  a  -1  or  *  then  this  par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address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name in destination datablock, the old name  rem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address in destination  datablock,  the  old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atablock can be the name of a datablock or a  data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@ with direct data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GROUP Co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OPY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GROUP @ADDRESSNAME 2:246/47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OPY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Group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         ( Here the active Main-Addres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ddressing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RES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9     CREATEGROUP &lt;areaname&gt; &lt;destination data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PYGROUP except that the old messagetext is di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GROUP Netmail Co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GROUP Netmail @AddressName 2:246/47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0    Reminder &lt;areaname&gt; &lt;DATEADDRESS 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message to all systems contained in the DATEADDRESS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matching date  specified  in  the  specified  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execution-list on  the  newly  created  messag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 header added specified in the DATEADDRES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ddress datablock could be the name of a datablock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oken preceded by @ with direct data behi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er Netmail Birth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databloc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1    READDRESSTO &lt;readdresslist&gt;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es  messages  originating  from  the  first  addres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list line to the second address in a readdressli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-1 or * in a new part of an  address,  this  parts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TO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TO @ReAddressList 2:246/* 2:244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lateheader is added but re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is only possible without direc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2    READDRESSFROM &lt;readdresslist&gt;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es messages from the first address  in  a  readdress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the second address in a readdressli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-1 or * in a new part of an  address,  this  parts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FROM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FROM @ReAddressList 2:246/* 2:244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late-Header is added but re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is only possible without Direct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3    BOUNCE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 and bounc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CE means that the message is readdressed to the old 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the matched systemaddress inserted  as  new 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,REPEAT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FORWARD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, and forwar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 means  that  the  matched  systemaddress  is  inserted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address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4    ADDHEADER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5    SETMESSA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ime field of the messag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6    EXEC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 statement  is  encountered  the  string  is  expand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s commandlin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swaps almost all of the used memory to EMS, XMS  or  Disk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7    EXECONCE &lt;expandable string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tatement is executed once, at the end of an ITRACK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 string  is  used  as  commandline  and   executed.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expandable string there is no active message any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ssage related macro will give n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swaps almost all of the used memory to EMS, XMS  or  Disk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8    TOUCH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tatement is  executed,  the  expanded  string  is  us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the fil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9    TOUCHONCE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tatement is executed once, at the end of an ITRACK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string is used as filename  and  the  file  touched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macro there is no active message any more and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macros will give n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0    CHECKPATH &lt;pathlist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HEC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 is a fileattach the  subject  line  is  search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ed in one of the paths in the pathlist. If  the 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subject line is changed accordingly. If the subjec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file and the new subject  line  will  be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, new file attaches are created 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 list is applied only on new created  fileattaches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line grows above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INKLEY option is set the filenames in the  subjectlin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ccording to KFS and TF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1    FATTACH [&lt;maxcount&gt; [&lt;maxlength&gt;]] &lt;paths|aliases&gt; 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lt;paths|aliase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F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line is searched for files located in one of  the 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thlist. If the file is found, the subject line  is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If the subject line contains more  than  one  f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ubject line will be too long, new  file  attaches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th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dcards are expanded over  all  found  files  and  all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. Maxcount specifies the  maximum  number  of  files  tha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maybe in case of *.*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s are created with a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 list is done with all newly created and 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f one file is found. After  the  execution  of  the 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original mail is written  at  once  and  internally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at means the rest of  the  config  is  skipped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 is found the mail  remains  untouched  and  runs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th's/alias blockname must NOT begin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2    FILEMOVE   &lt;Fileareas Block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andable string with area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expandable string for description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FIL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attached files to  an  area  defin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able string. The second optional expandable string is us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a FILES.BBS  like  file  defined  in  the 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INE[1]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INE[2]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FIL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cription string is not given the "Files.bbs" will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FILEMOVE  was  successful  the  RECEIVED  attribut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3    ADD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INTL line when no INTL line was in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ading messages and no INTL line is in  the  message,  I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Msgid/Reply kludges to determine the zones. If no zone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RACK uses the zone of MAIN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4    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TO address of the intl line and puts her  in  the 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more, all the  selection  and  surrounding  stuff  conc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zonegates has to be done with oth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5    CREATERETURN [&lt;Templat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 and returns the messag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like bounce, but the message tex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6    CREATEFORWARD [&lt;Templat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 and  forwards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cipient like FORWARD, but the message tex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7    CREATEMAIL  &lt;Expandable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ORIG# CREATE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andable String has  to  be  a  direct  data  defini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 is  done  and  the  data  definition  has  to  inclu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. If a name is include then the destination  name  i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ecution list is done with the newly created mail if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was successful. The second execution list is don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ail which triggered the action, but only  if  a  mail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created and the mail is NOT deleted  or  mov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ecution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Mail %Line[1]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Attribute @Attribu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ptional crash flag set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Attr %OLDLine[2]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ORIG# Create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Move response Mail to waitin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Respon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# Creat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LINE[1]% expands to "ADDRESSNAME 2:246/55 Frank  Prade"  a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tination 2:246/55.0 Frank Prad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8    SPLIT &lt;lengt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ORIG#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plits  messages  longer  than  lenght  in  byt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f length (only the messagetext is c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ecution list is done with  the  newly  created  spl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xecution list with the  original  mail  if  a  spl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d. Here the mail could be moved or killed to  prevent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16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ORIG#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Longm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# SPL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9    CHANGEFROM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the  originating  name  and/or  address 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string if the string contains a valid data  statement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me and/or nod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FROM ADDRESS 2:246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FROM NAME Heinric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FROM ADDRESSNAME 2:248/999 Heinric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0    CHANGETO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ke CHANGEFROM for the origina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1    CHANGESUBJECT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ubject to the expand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2    CHANGEATTR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according to an ATTRIBUTE definition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ATTR %LINE[2]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 in the Message te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CRA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3    CLEA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 all  message  attributes  (  not  affecting  ITRACK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like CHANGED, ADDLF etc. ) of  a  message  and  se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LOCAL and CHANGED attribu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4    SETATTRIBUTE &lt;ATTRIBUTE block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 attributes  of  a  message  according  to  the 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attribute blockname. If an attribute is defined with  '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5    EXTLOG [&lt;expandable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 extended log information  in  the  logfile. 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able String is expanded and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6    LOGSTRING [&lt;expandable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expanded string into the  log.  This  statement  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l in debugging your ITRAC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7    WRITESTRING &lt;filename&gt; [&lt;expandable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the expanded string to the file specified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8    TOSSCAN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ll single CR to CR-LF and replaces the tearline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9    IMAI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if there is a NON-kludge line longer  than  40  Character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of a tearline. If  the  condition  is  true  the  TO 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Wrong_Areafix. This is because of a  bug  in  Imail  1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too long strings with area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F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      Block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1     BLOCK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unc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is a unit of functions and data and  enables  you  to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data to a logical unit and you are able  to  assig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this block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RACK is  called  with  the  name  of  a  block  as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is block will be executed like all other stateme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, as if the block statement is not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ossibility to use blocks is using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umbe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2     CALL &lt;block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 predefin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6       Possible Templ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macros  are  possible  in  templates  and  expan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The OLD- macros are referring to the original message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tc. occurred that creates internally  a  NEW  nessage.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anded recursive. That means if the expanded  string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, this macro will be  expanded  too.  Macros  may  conta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arameters enclosed by square  brackets.  Most  parama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numbers but also macros with text parameters ex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lated macr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NAME%               From nam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%                   From address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NTLFROM%               Intl from Address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SGIDFROM%              Address located in the MSGID-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ONAME%                 To nam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O%                     To Address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NTLTO%                 Intl to address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PLYTO%                Address located in the REPLY-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IME%                   Time String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UBJECT%                Subjec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UBJECT[P1]%            Gives you one word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by P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 :    %SUBJECT[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:   Hi Volker 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:   Vo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TTRIBUTES%             List of messag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E[P1,P2]%            Returns the line of the tex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1, disregarding kludgelines. If P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the macro will retur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by P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ATCH[Wildstring,P2]%   Looks if there is a matching tok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column of a line in the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s the line or if P2 is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or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ONODESTR[P1,P2]%       This macro tak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number searches for the nodelist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nodelists and return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f no Parameter is given. If P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the macro return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. If P2 is given too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s all fields from P1 to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erated, preceded and succee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RACK is always looking for the boss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 point is giv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:   %TONODESTR[7,20]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My_Node,Munich,Frank_Prade,49-89684140,9600,CM,HST,V32B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 : ,CM,HST,V32B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l with the following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INGS P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,PEP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ONODESTR[7,20]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NODESTR[Param1]%    Same as %TONODESTR% for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SGLENGTH%              Results the length of the messa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or the origi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FROM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FROM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INTLFROM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O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INTLT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I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SUBJEC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SUBJECT[Param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LINE[Param1,Param2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MATCH[Param1,Param2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ONODESTR[Param1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FROMNODESTR[Param1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MSGLENG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ATTRIBUTES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YSOP%                  Sysop name from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ROGRAM%                Program name including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DELIST%               List of names of all nodelist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DELIST[P1]%           Looks for the line P1 of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tions and returns all node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in thi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DELIST[P1,P2]%        Like %NODELIST[P1]% but only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listname specified by P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YSTEM%                 Matched System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YSTEMTIME%             Current System time formatted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a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OCALTIME%              Local time as : 11:04: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OCALDATE%              Local date as : Mon 1. Oct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Calling Convention and Commandlin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[/Option]|[-Option] &lt;Block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names  names of blocks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          Help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   Debug run. Only the Configuration is compi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on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           Enable swapping of overlay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  Sharing mode is enabled a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           Disables timestamp checking for configuration.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TX file is available then it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for debugging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       Always compile nod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(EXT)          enables swappin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= EMS  X = XMS  T = 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&lt;config&gt;       Main configuration. If a path is given, this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the directory where all timestamp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s are located if not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and the default search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TRACK Environment variable is def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Path in /C then ITRACK looks t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figuration. The last resort for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s is the path where ITRACK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and the PATH environment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product uses the SPAWNO routines by Ralf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inimise memory use while shelling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ther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anks to my Alpha/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ko Muck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reas Brodows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Kreu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Hart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mas Wald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khardt Mue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bias Burchhar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chen O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f Hamme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fan Kasp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H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to my Alpha testers always going to the t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setups i have never thought of.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reas Kl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fan Rub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us Lom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