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LRpt.Com and NodLRpt.EXE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lrpt.com and Nodlrpt.exe are Copyright (C) 1993 by GK Pace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tility was developed for the purpose of creating a specif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port from a FidoNet Nodelist.  The report lists Nodes by Z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my system setup to route FidoNet mail in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.. thus it is useful to know what Nodes belong to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so that I can maintain my Routing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Mail Hosts may find this utility useful, some others ma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tility is issued in two flavors... NodlRpt.Com is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utility, NodlRpt.EXE is an OS2 executable utility. Bot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argument indicating the path-filename of the Node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Note that these utilities do not accept wildcards,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-filename must be passed to it.  There is very little type chec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the path-filename passed to it is in fact a genuine Nodelis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eft upto the user to insure that this utility is used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and that it is passed the proper argument.  Example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lrpt \fidonet\nodelist\nodelist.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utility will create a report file named FIDONETS.288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f this file already exists, it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accompanying file FIDONETS.288 for an example of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T YOUR OWN RISK!  I DO NOT MAKE ANY WARRANTEE AS TO ITS USEFULL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ILITY FOR USE, NOR ITS COMPATABILITY WITH OTHER SOFTWARE OR AN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, NOR WILL I ACCEPT ANY LIABILITY FOR ITS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BUT MYSELF HAS LICIENSE TO SELL OR OTHER-WISE PROFIT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OR USE BY FIDONET SYSOPS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gk pace 1:3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