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Node List Update Utility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REGISTRATION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U is Shareware, and if you use NLU regularly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you to register it.  With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software, a registration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oftware to run without user intervention, bee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U, NLU2, &amp; NLU_DOS may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omputer Design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8 Butteville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rora, OR 97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Snip Her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Design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8 Butteville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OR 97002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 678-3050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U (R), NLU2 (R), and NLU_DO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ration Key only.................................. $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registration key............ $1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