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ipBase 1.03/PipReply 1.05 and Pip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* 2.00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 2.00 is an unique program substituting both PipBase and Pip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maller than the sum of the two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a comfortable interacti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arly all options are accessible via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written with new, powerful,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ertextu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SC-compatibles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lias file name i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andom (nothing particular) and cyclic (thanks to Marco Bin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) orig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may insert a passowrd into pack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ime statistics now include average tossing/packing time (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* 2.00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/25 switch to run Pip* in 25-rows mode even if it is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/5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causing flags and sender's name to be lost whe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 buttons in Pip Reply area disappeared! We wanted a larger tex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ry to click where they were... (and see help about invisible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(invisible) jolly button to browse messages more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* now uses EMS (if available) for interna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Break interrupt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boxes will always be placed at the center of the screen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queeze-It packer (.SQZ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Pip* can be swapped out when running an es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:" strings are removed from message subjects when IMPO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keys are changed! please apply for ne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* 2.00beta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s and spaces in the subject line of filerequest messag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wlines when writing a .Req file in Binkle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tting up directories, Pip* will create unexisting directorie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may be sorted by dat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NOEM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n old bug causing an anomalous exit when entering an area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read pointer set to an unexi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key is always F1 (no longer sometimes F1 and sometime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RMAL priority is now default when using BTSEND, BTUPDATE, BTPO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EQUEST, and you may omit it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CK is performed automatically after creating new area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ge and Pack will regenerate DestPtr.Pip only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* 2.00beta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cket password is extended to regular 8 chars (not null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%options are developed in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define a signature to be added to every message you'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9 for alias expansion" signals that it is active only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troubles with argument passing unde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eliminanting the first character of the second line of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ssage forwarding is now a little more concise; old, complete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style is always possible by exporting a message o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n po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cond tearline ### PipReply is no longer added t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mporary message file is now called MsgTmp.Lst, and no longer MsgTmp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ditors don't like filenames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 crypting/decrypting with RO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lot of problems with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rbon-copy send (on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area creation (on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don't quote kludges, Pip Reply no longer leaves a blank l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S is used also when swapping for shells (to DOS and to pac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causing loss of origins when substituting origins from Pi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may edit an origin before selecting it from Pi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bug causing an irregular record appearing when editing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#1 and pressing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route crashmail via boss" to route directly via their bo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 point of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list in Pip Reply is now a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aybe) fixed reply lin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 list and messagebase statistics will show areas with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configure IMPORT to directly flag received messages as 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e, to considerably speed up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* 2.00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esthetic bugs (especially about colors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C: bug (the message counter was incremented only by on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umber of sent copies, so that you'll have to exit and re-en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sen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when deleting messages while in messag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udecode files contain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semotimes an attempt to recover bad packets resulted in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, bad packets are now simply renamed as .BAD; rea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r any oth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ossibility of suppressing BELs (\7 characters) from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ip* 2.00 and Pip*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* 2.01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causing disappearing of the quote preamble when chang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ew areas area created, they're automatically linked to the fri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he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viewer setup: now you can really enter -1 as initial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umber, as stated in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does not ask if you want to keep original message if you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it does not move from current message if you press Esc after a [G]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re number... request in Pi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 REPLY NOW HAS A NEW ENGINE: MESSAGEOBJECT, TO BE FASTER... sor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jor change caused a lot of little bugs in this and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find function in Pip Reply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ast problems with PIP INDEX (I hop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ome little inaesthet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PIP STAT user# reports the total number of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ry a CC: send when modifying a message, a box signals that P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do it (in 2.00, a CC: when modifying was equivalent on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 Reply no longer aborts if it finds a corrupted message (appea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* 2.01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 EXPORT does not terminate with a division by 0 error if you expo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less than one second! (calculating the average: messages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this, but my computer isn't so fast to provoke this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 Setup now correctly set the string for automatic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other little inaesthet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message length is no longer a 16 bits integer, but a 32 bit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works better with lo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inal screen for betaversions, to commemorate all messages lost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versions (idea by my betatester Silva Ferr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(?) some problems when importing lo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* 2.01beta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eleting an area from Pip Setup, now you're prompted for dele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remaining in that area (no more "ghost" files occupying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ac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set a domain, a @ is no longer added to your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with total packet counter when impor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eps when refusing b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in locating last users in userlists longer than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figuration option permits to skip "press any key to continue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mporting, Exporting, Packing, Purging, etc. from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figuration option re-enables old-style extended message forwar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 headers; Maurizio Macagno loved them and ins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causing insertion of NUL characters when expor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udg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causing "random" flags to appear in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little bug in in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beta versions, Pip* initial screen displays also time and dat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flushes all files after sending a message: so it is slow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loosing messages for a sudden crash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ct message forwarding now correctly reports original area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* 2.01 officv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automatic upgrade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unregisterd user selects "Automatic area creation", and when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reate it when importing mail, the fact that the option isn'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clear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ed in FD mode, now it correctly imports all messages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s of the n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