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 sure POSTLINK is configured correctly! Errors in the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due to POSTLINK config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files for POST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BRAIN directory. Usually C:\C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bove files to the Com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OSTLINK.CNF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STLINK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1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4-282-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Re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Com 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Modem Locked Baud Rate (300-38400) or NONE for Non-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Failsafe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Times to Try Dial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Time to Wait for Connection after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EN  &lt;-Optional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nsi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N Q NS O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first 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SITENAME RIME PASSWORD^M" &lt;-Put your SITE NAME/LOGON PASS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Comman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J 1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Comman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POSTLINK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PREAMBLE"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pB8192 sz C:\POSTLINK\WORK1\PRE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*"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pB8192 sz C:\POSTLINK\WORK1\U0000.ZIP" &lt;- Put your SITE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0000.ZIP, where 0000=s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pB8192 rz C:\POSTLINK\WORK1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hang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LOSE &lt;-Optional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&lt;-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IL-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L-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DSZP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POSTLI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-RUN.BAT for your nightly mail ru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