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�����ۻ �ۻ  �ۻ</w:t>
      </w:r>
      <w:r>
        <w:rPr/>
        <w:t xml:space="preserve"> ���</w:t>
      </w:r>
      <w:r>
        <w:rPr/>
        <w:t>Ŀ 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�����ͼ ��</w:t>
      </w:r>
      <w:r>
        <w:rPr>
          <w:rtl w:val="true"/>
        </w:rPr>
        <w:t>ۻ</w:t>
      </w:r>
      <w:r>
        <w:rPr/>
        <w:t>��</w:t>
      </w:r>
      <w:r>
        <w:rPr/>
        <w:t>ɼ �   � � � � ����� 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ۻ ����ۻ</w:t>
      </w:r>
      <w:r>
        <w:rPr/>
        <w:t xml:space="preserve">    ����</w:t>
      </w:r>
      <w:r>
        <w:rPr/>
        <w:t>ɼ  � ÿ �� � � �Ŀ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</w:t>
      </w:r>
      <w:r>
        <w:rPr/>
        <w:t xml:space="preserve"> ����</w:t>
      </w:r>
      <w:r>
        <w:rPr/>
        <w:t>ͼ    ����</w:t>
      </w:r>
      <w:r>
        <w:rPr>
          <w:rtl w:val="true"/>
        </w:rPr>
        <w:t>ۻ</w:t>
      </w:r>
      <w:r>
        <w:rPr/>
        <w:t xml:space="preserve">  � �� � � � 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ۺ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  <w:t xml:space="preserve"> � � �   � � ���</w:t>
      </w:r>
      <w:r>
        <w:rPr/>
        <w:t>Ŀ   � � (tm) (c)1993 W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������ͼ �ͼ  �ͼ ���  ����� ��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BBS Style Network!           Revised 8-25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all new SEXnet! We hope you will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help with it's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with the docs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Gett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ADD SEXnet to your NETWORKS.LST file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it in the file as shown here: --&gt;  7,1,S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first number is the next numbe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n the list, the second number defines it as a 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network, and the name of the net of course is 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r Networks.LST fi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is is just a samp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,3,Ze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,1,T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,1,S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,4,Vfido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a 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you will need to provid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ode # (as assig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erver's Node Number (as assigned 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erver's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rectory where you are going to have all the needed S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lready have this directory created please do so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section 1.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b VNE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w you will need to change to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lace all the SEXnet files needed to be in the net!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e your BBSLIST.* files, SUBSLIST.NET, and any other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 the Network update pac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 change back to your main VBBS directory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NET /A NETWORKID=7 (where xx is the net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assigned SEXnet in the NETWORKS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nalyze your bbslists for connections and your subs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verify all facets of the VNET engine for this network!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you would be ready to make your first connect, but let'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things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c  V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*NOTE****  you are not required to use VAREA, you ca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 it manually....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Xnet uses the new VAREA network utility. This littl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maintain the SUBSLIST.NET and also used to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base! Let's setup a nightly event for VAREA that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n SEX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VCONFIG, go to the events editor. enter a new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me(whatever you want), Type (H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Line: VAREA NETWORKID=7 /AUTO /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utomatically verify all of the subs you have config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cribe to new subs, just type VAREA NETWORKID=7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ructions provi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Network Policie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a     This network is not to be used for Illegal a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ystem found to be doing so will be removed immedi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 and barred from entering again! This includes chain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piracy, scheming, or any other such a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b     File Areas... We would request that sysops not allo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ver 100k to be requested through the network! This is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twork packets to a minimum! (Unless you have prior writ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nt from the systems that the packet is traveling betw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zones 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c     NO ONE UNDER 18 ALLOWED in this network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ystem found to be allowing minors into the bas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will be removed prompt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e     Network Officials... Very much like Vnet, this net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network officials. They will work together to develop network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needed and reserve the right to remove any system from the n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rve its integrity! The current officia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@1 Warlock , Net Coordinator (N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@2 Machey, Zone Administrator (Z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's and AC's are appointed by the NC and ZA a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e RCDOX.xxx or ACDOX.xxx if you are in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f  If a problem should ar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problem should arise between either 2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de and an AC, the problem should be brought to th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C for the region.  If the RC can't solve i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o to the ZA before it comes to the NC.  Do NOT bother the 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going through the appropriate step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Removal of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cide to leave the network OR are suspen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, you need to inform your connect 2 days pri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ing.  Also you need to let the NC and the RC and the ZA know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prior to your le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appreciate your taking part in SEXnet, and we ho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thing will run smo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please check with your RC for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Proper Chan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 is how power is divided in SEX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ula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onal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on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follow in order whom you contact for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Subs (Message and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Xnet has both File and Message subs. A complete up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list is included in this package. Please use VAREA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 #1 SEXnet Sysop's Sub IS REQUIRED to be carried by ALL system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ew Su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dd a new sub please send email to 1@1 so that we can 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per subs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updates at anytime just email 1@1 or 1@2 SEXnet for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WBS &amp; S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