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TPost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D. Tetr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with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Fred Ric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Post is a simple utility that generate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echo area of your choice, that will annou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 you are in, the files that have been receiv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that area available for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sent will contain the file name,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date and size of that file. TPost will list all tic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Post is guaranteed to nothing but take up drive sp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 is NOT responsible for damage to anything on your syste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use or to your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the files and edit the TPost.cfg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the TPost.cfg file included. Play clos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the instructions therein, or TPos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batch file is included or the sample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your BBS.BAT file as you wish. the SAMPLE.BAT may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OST.BAT and called from your 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un this after EACH incoming mail deliver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erative to run it BEFORE Tick.exe. If Tick runs fir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.tic files and TPost will have nothing to rea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mail batch file changes directory to the tick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en call TPOST.BAT. Then when the TPOST batch finish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y AFTMAIL.BAT, it continues with tick.exe and other clean up            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F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db\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uld be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   First attempts at making it all co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1  Additional parameters added fo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deepest appreciation to Fred Riccio, for without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ould still be an idea witho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eel that TPost is working well after 30 day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antion of $5 would be appreciated. This will ensure my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aking it more flexible and updating it as time passes o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come in. The addres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at 1:132/169. Since my n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mail, address all bug reports to me but send them during Z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stered Users will receive top priority in bug fixes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Tetr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olon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roke, NH 0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mbrok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2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