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raft-100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yRion Premium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yRion Professional Protocol Drive Engin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yRion (Tm), Version 2.45.1.0 Wide Beta "P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� Public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opyrighted by Frans Lups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yRion (C)opyrighted by Frans Lup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1989,90,91,92,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International Communication Research [ICR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ToSoFt (Communications Research) Hol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arated DFC Check (Tm) MatrixSoft Holland ;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asys Project, Communication Software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yRion Designed and Program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ans Lups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YRION DC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there a many protocols, I know that, Why ZyR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at you would say its the speed again, well if that was a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yRion would not be so special so as it i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lets talk first about speed and modem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correcting modems  are capable  of  transferring data to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at speeds far in excess of the rate at which data tra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phone  line.  The speed at which data is  transferred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ne line is generally  the  speed you  should  be most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 Many  advertisements  have  been  sufficiently  unscrupulou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 the speed at which data is transferred between your mo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as being the speed of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port on your computer adds one start bit and one stop b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haracter transferred to or  from your computer,  using 10 b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every 8 bit character,  consuming 2  bits for overhea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ransferred. Error correcting  protocols provide a metho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this overhead when sending data across the 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overhead could be removed, 2400  bits per second with 8 bi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ould yield  300 characters per second; 2400 divided  by 8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. 9600 bits per second would yield 1200 characters per second.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per second would yield 1800 character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port on  your computer still requires the  additional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p bits, so the serial port must operate at a  faster  spee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CE(carrier) speed  across  the phone  line,  if it  is  to 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ing  the bottleneck of the  operation.  RS232(CCITT  V.24)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certain  port  speeds,  such as  2400bps,  4800bps,  9600bp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0bps, as standard speeds for such communication, so the next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ly  sanctioned port speed  is likely to be considerably 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DCE(carrier)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MNP4 and  LAP-M(V.42)  provide  reductions in overhead below th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per  character used for 8N1 asynchronous  transmission.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verhead for both MNP4  and  LAP-M  varies  between implemen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ood MNP4 implementations achieving about  5 1/4 percent  and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-M  implementations  achieving about 5 3/4  percent. for  which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multiply  the  figures  without  overhead,  such  as  300cps 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0bps, by 0.9475 and by 0.9425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ayes  Ultra has  been  observed  to provide  about 5  3/4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for  LAP-M and  about 13  percent overhead for  MNP4.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 Ultra, one would multiply  the figures  without overhead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cps for 9600bps, by 0.9425 for LAP-M  and by 0.87 for MNP4. The 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 Standard has been observed to provide about 7 4/5 percent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P-M and about 5 3/4 percent overhead for MNP4 in symmetric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USR Dual Standard in a symmetric mode,  one would multi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  without  overhead, such as  1200cps  for 9600bps  by 0.92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-M and  by 0.9425  for MNP4. The USR Dual Standard has been ob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nd about 6 4/5 percent overhead for V.42bis and about 5 4/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 overhead for MNP4 in HST  assymetric mode. In assymmetric 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, one would multiply the figures without overhead, such as 1800c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14400bps, by 0.932 for V.42bis and by 0.942 for MNP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yRion  without  DFC-DC64  adds  about 2 1/2  percent overhead. Zy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FC-DC64 adds  about  4/5  percent overhead.  For  ZyRion  through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  each of  the cps(characters per second) values by  0.975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yRion DFC-[2048] throughput, multiply  each  of the cps(charac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) values by  0.992. For example, with ZyRion DFC-[2048] and a 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HST Courier  or  Dual  Standard  in assymmetric mode at  14400bps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P4, one should expect 1800x0.942x0.992=1682cps. Clearly, the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in  efficiencies  in  implementations  of MNP4 and LAP-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greater  than the room for improvement in the efficiency of Zy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FC-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ot a lot requests to make ZyRion Bidirectional, ideas to release a -</w:t>
      </w:r>
    </w:p>
    <w:p>
      <w:pPr>
        <w:pStyle w:val="PreformattedText"/>
        <w:bidi w:val="0"/>
        <w:spacing w:before="0" w:after="0"/>
        <w:jc w:val="left"/>
        <w:rPr/>
      </w:pPr>
      <w:r>
        <w:rPr/>
        <w:t>ZyRion Level-2 "Bidirectional" was the next project, but I freez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Bidirectional transfers are not that good from the point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ata streaming DFC(Tm), it would not improve ZyRion's spe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ZyRion in one direction will be faster then Bidirectional,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FC is assymmetric, so maybe later if I find a better way to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now I'll stick to my DFC method and NOT to NF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C has the same structure as DFC but it was "NON-STREAMING" so I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DC Signature and BS Mode "New add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ZyRion was Bidirectional then the efficiency of ZyRion would be n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faster then the known Bidirectional protocols, but the 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view would be bad, all Bidirectional are NOT that  good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irection streamed protocol (ZModem) for example. if we talking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fast corrections and a stable throughput. but ZyRion uses a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channel, IF the receiver request so, IF not ZyRion will fl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direction, the backstream channel is for fast error corr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 based calculated results for file compare, Virus MTE compiled encry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situations. this makes ZyRion special already because it can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MTE or other infections "added codes" after the data subpacke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ceived, IF bad "Signature Pulse=FFFF" then ZyRion will abort, f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reasons, I have added this to this Version! Versions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on't have i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ressed files such as  ARC,ARJ,LZH,PAK,ZIP and ZOO, there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compression the modem  can provide, and these figure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est possible throughput  with  the  most  noise-free phone 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 rates for  compressed  files which  are  greater  than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 by these figures generally  indicate  a  lack  of accurac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P5  is  a very simpleminded data compression algorithm which Micro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licensed for  a  relatively  small charge.  It isn't 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 realize when it's  doing more harm than good  and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roughput for compressed  file  transfer by as much as 25%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which  include  MNP5,  make  sure  that  MNP5 can  be 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ry to popular misconception, the presence of MNP5 does no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imply the presence of MNP4. MNP5 can be implemented in 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 lesser form of MNP, such as MNP1, which transfers all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8N1  asynchronous  format  and  adds  an additional  30% 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. MNP2 also transfers  all data in  the  8N1 asynchronou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s an additional 16% overhead b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oftware MNP5" must necessarily  use MNP1 or MNP2, since MNP3 and MNP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ata  patterns which cannot pass  through the serial  port of a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MNP2   but   without   MNP5   at  2400bps,   one   should 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2400/10)x0.84x0.975=197cps  throughput  for   compressed  files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yRion  without  DFC-2048.  An extremely well-written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NP5, taking full advantage of the processing capabilities  of your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reduce throughput for compressed file transfer by only 5 perc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   MNP2     with    MNP5     at     2400bps     to    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2400/10)x0.84x0.95x0.975=186cps  for  compressed  file  transf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yRion without DFC-20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42bis, an  extension to  the LAP-M protocol of V.42, is an 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in  sophistication  to  MNP7,  employing  the Lempel-Ziv-Wel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technique.  Unlike MNP5, it avoids reducing throughp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 would  accomplish  nothing.  This   makes  V.42bis  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ive,  although   the  processing   capacity  needed  to 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V.42bis  compression is much  more than  what  is  nee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MNP4 or LAPM. Its compression of long strings of charac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esent quite a challenge to the  control of data  flow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between  the data  traveling over  the phone line and th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used to transfer data  to  and  from  your computer in  the  8N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used by its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yRion TC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llis Coded  Modulation, TCM, is  a  method of encoding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for each cycle of the transmission carrier and using that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correct  errors in transmission.  Without TCM,  transmi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t rates of 7200bps or greater is  very likely  to encounter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 the  ability  its  error correction  capabilities.  If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a modem which transfers data at rates  greater than 240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ingle carrier, make sure  that TCM,  Trellis Coded Mod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used. Trellis Coded Modulation is a part of the V.32 stand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R's HST assymetric mode also employs TCM, so you only real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sk if you're purchasing some other form of data transmission.  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,  used by  Telebit  and  VenTel  modems,  is  a  multi-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 method   with   somewhat   different   requirement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CARE about your "DATA" and your security ticket to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can  NOT  be _manupulated_ then don't read futher, IF you c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story about ZyRion and related stuff, do you still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ZyRion is just another nice named protocol?, IF so then please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this package, IF not then you have a first class ticket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 called DFC DC Signature scan and BS Error correcte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en all bidirectional features because they don't h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R PLAY BEFORE READING THIS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R Holland hereby disclaims all warranties relating to this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expressed or implied, including without limitation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R Holland cannot and will not be liable for any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indirect or similar damages due to loss of data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even if ICR Holland or an authorized ICR agent has been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the liability for any damages ever exceed the pric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icense to use software, regardless of the form and/or ex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of this program bears all risk as to the quality and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yRion is a Shareware product.  As such, it is made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mputing public for evaluation.  Users are licensed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yRion on their personal computers for the purpose of test and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trial basis for a limited trial period.  It is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 define any definitive limits of a fair and equitable tim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, therefore it is left to the user's judgment and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 play as to the time required to make a decision as to its useful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days is a reasonable time though. If the user decides the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fficient merit to warrant purchase through registration with ICR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hould be removed from their person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program is deemed useful and is in regular 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personal computer system, registration with ICR Holland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are those users that elect to pay for ZyR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at payment with ICR Holland.  By virtue of regist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for the program, registered users are granted a license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tilize the program on their personal computer for as long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authorizes the user to use the program on any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 he or she may own so long as the program is oper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computer system at a time. Site licenses for use of ZyR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puters are available upon request at a reduced fe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upon the number of single machines licensed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  </w:t>
      </w:r>
      <w:r>
        <w:rPr/>
        <w:t>REGISTRATION   ����������</w:t>
      </w:r>
      <w:r>
        <w:rPr/>
        <w:t>۲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yRion is sole property of ICR Holland Shareware products.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nd ONLY that version, may be freely copied and transf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parties for evaluation purposes.  The Shareware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at version, may be posted on Bulletin Board systems (BB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access as long as NO FEE is charged for its distribution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vate BBS operations that charge a regular user subscrip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formation services such as Compuserve (CIS), Genie, etc.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to post this product for subscriber access. 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ZyRion may NOT be distributed on diskette by an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/vendor that charges more than $12.00 for the diskett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program and attendant files are recorded without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CR Holland. ZyRion is a fully functional Share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 computer program distribution/marketing method that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buyers to thoroughly try the program prior to purchas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ree and it is not in the Public Domain.  If, after evalu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find it to be useful enough to use it on a regular bas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ected to pay for it by registering with ICR Hol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is $15.00 and then you get the registered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distributed as Shareware. Those who have registered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(prior to version 2.XX) of ZyRion may purchase ZyRion version 2.44W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upgrade for $5.00. (For postage and handling of diskette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costs.) Please be advised that I cannot accept credit card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pgrade Checks/cash only, please!  You may register ZyRion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File (REGISTER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HOW TO GET A KEY ����������</w:t>
      </w:r>
      <w:r>
        <w:rPr/>
        <w:t>۲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r registration, and after we have received your mone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or "IF" you are a SYSOP, POLL 2:284/304, 2:285/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call any of the distribution systems, then a disket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d to you.  The diskette will contain the latest version and you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pplicable, the newest documentation. Users may Log on and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CALL the systems below to obtain a KEY file after registration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R Headquarters Holland operates 12 hours per day, 7 days per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Scape is ON-LINE from 19:00 Hours - 08:00 Hours C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+31-45-256961  (SYSOP Frans Lupschen), [2:284/304.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R Distribution Holland operates 24 Hours per day, 7 days per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+31-1883-17534 (SYSOP Dick Hoogendijk), [2:285/802.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call THESE above BBS to register your version of Zyrion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official distribution systems that are allowed to sell you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Zyr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register by mail or phone may also access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BS, but you  MUST log on and leave a comment to the sysop to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a registered user and desir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areware version of ZyRion may be freely copied and passed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dividual users for thei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DC-WORD ABOUT THE ABOVE PAGES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snazzy menu interfaces, reliable high speed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many hours of testing, often over expensive phone connection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.  Two decades of communications experience and protocol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tilled in ZyR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yRion is a user supported program developed and supported by Frans Lups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 of ICR Holland, Countless hours of work and expensive resources w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and support ZyRion for the myriad environments users use i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most of the problems people encounter with ZyRion ar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, hardware problems,failure to read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or pirating has not kept users from seeking and getting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it means calling the author in the middle of anothe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is, the world of communications is constantly evolving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significant ongoing effort to keep ZyRion and it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date with the current state of the art.  Individuals with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the dynamic nature of telecommunications (or hidden agendas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represented the frequency of enhancements to ZyRion as a sign that ZyR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stable" and unworthy of "serious consideration".  If you think such sni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ir play, you are more than welcome to use one of the many oth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vailable, each of which claim to offer speed and re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ZyR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 registered users are welcome to use ZyRion for a reasonabl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 "Reasonable" means "until you've decided whether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$15.00." It does not mean "until some competing program gets ar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ZYRION or True DFC-DNC(TM)".  Once you've evaluated ZyRion,ethic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ZyRion requires registering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yRion is not and never has been Public Domain.  Every version of ZyR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 Copyright Notice and a prohibition against sale or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usage counter or other Trojan Horse in ZyRion, but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have a moral and ethical obligation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d registration enables COM3-COM8, Path Support,Batch Transfers e.c,</w:t>
      </w:r>
    </w:p>
    <w:p>
      <w:pPr>
        <w:pStyle w:val="PreformattedText"/>
        <w:bidi w:val="0"/>
        <w:spacing w:before="0" w:after="0"/>
        <w:jc w:val="left"/>
        <w:rPr/>
      </w:pPr>
      <w:r>
        <w:rPr/>
        <w:t>ZyRion DFC, and other advanced features that are present in ZWGNNN.1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ncrypted form.   The registration KEY serializes and deco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and future versions of ZyRion Level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 fully featured upgrade of ZyRion simply by downloading a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rom ICR Holland, and trusted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the wise BBS operator: be sure you understand the ZyRion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d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nd/or copying of ZyRion by bulletin board sysops and/or syste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according to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gree to feature the OASYS files (ZRNNN.LEVEL.ARJ, OAZNNN.ARJ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ing, and to announce the availability and features of ZY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any  bulletins, help  displays, or  other  displays  that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my responsibility to maintain reasonably current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ASYS files or ZYRION releases on the BB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understand that I am welcome to use ZyRion on my bulletin board(s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I sign and mail this document as long as I abid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s above, including featuring the above mentioned OASY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hall distribute ZyRion.exe only as part of the ZRNNN.X.ARJ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by ICR Holland, or "zipped" without any file additions, dele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odifications.  If I distribute ZyRion.ARC, I shall als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RNNN.X.ARJ in the same directory since ZyRion.ARC references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RNNN.X.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 see a modified ZyRion archive or parts thereof in a file or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iles (e.g., archive) on a bulletin board, I shall replace su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rchive members with the contents of ZRNNN.X.ARJ exactly a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R Holland. I shall report instances of noncompliance to ICR Holl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by released as "International Communication Researc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hall not allow any version of ZyRion to be sold, modified, pat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cked, disassembled, decompiled, or otherwise reverse engine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the prior written permission of ICR Hol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understand that ZyRion is not and never has been Copy Protected.  I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 that "ZyRion unprotect" files have no function whatsoever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id and encourage the theft of ICR Holland Intellectual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r this BBS registration, a multi node bulletin board operat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, common file system counts as one mach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rpose of bulletin board registrations is to support and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 and OAZMDM by popularizing the ZyRion protocol and feat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 shareware files available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 </w:t>
      </w:r>
      <w:r>
        <w:rPr/>
        <w:t>ZyRion 2.45.1WB   ����������</w:t>
      </w:r>
      <w:r>
        <w:rPr/>
        <w:t>۲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yRion is a file transfer protocol  written for  the "IBM" 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 This protocol sends data in 2048k SubPackets Last SubPk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ize of the final bytes in the file, thus the original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tained. Each block has an overhead of 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48 was chosen for block size as it seems to be the optimum size for C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imal impact on efficiency if an error should occur. It also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he normal size of a Hard Drive sector, 2 times a Floppy se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 of a oversize Hard drive sector thus improving disk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yRion uses the DFC error checking system for a very high reli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transfer in rough conditions with minimal transfer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de from this ZyRion release has been completely changed,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made in the ring and disk buffer section, and DFC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&gt; IMPORTANT &lt;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: YOU'LL NEED TO SET THE "ZSE" ENVIRONMENT "SET ZSE=&lt;PATH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TH IS THERE WHERE ZYRION IS LOC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FOR EXAMPLE YOUR VERSION OF ZYRION, IS IN THE DIRECTORY C:\X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YOU'LL NEED TO SET "SET ZSE=C:\XFER, IF YOU DON'T DO THIS ZY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_NOT_ RUN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 (LEVEL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 is one of only available programs that implement the DF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protocol.  ZyRion features the LEVEL-1 extension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C Abarated (TM) accel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's DFC provides advanced file management features includ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s of Intelligent Crash Recovery ,and flexible control of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FC file transfer protocol  provides _reliable_ file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 with complete END-TO-END data integrity betwee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.  ZyRion's 64 bit CRC protects against errors that snea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rror free" modems and even the most advanced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-Abarated safeguards all data and supervisory information with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detection.  (XMODEM and many recently introduced protocol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 vital supervisory dat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 rapidly transfers files, particularly with modern mod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haring systems, satellite relays, and packet switched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's streaming operation eliminates delays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/XMODEM/YMODEM/JMODEM block acknowledgements.  ZyRion 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itional protocols' PACKET LENGTH compromises betwee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iciency and error recovery; ZyRion's Subpacket length i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C/Matrix/Encoded Buffer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Friendliness is an important ZYRIO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's AutoDownload (Automatic file Download without user interven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a level of convenience unimaginable to users of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ZyRion registration is spe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ost programs, registration only applies only to today'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ZyR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 registration bypasses the shareware announcement and un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d features in all future versions of ZyRion.  You don't have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ay again for new ZyRion versions.  ICR Holland Demand Upgrad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download and activate future ZyRion versions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 </w:t>
      </w:r>
      <w:r>
        <w:rPr/>
        <w:t>SETUP ZYRIONX   ����������</w:t>
      </w:r>
      <w:r>
        <w:rPr/>
        <w:t>۲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can proceed you need to tell ZyRion wich port(s)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ZyRion will create a "ZYRIONn.CTL" file where "n" is the 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 Channel (COMX), for example, you want that ZyRion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port 3 (COM3) only, then you need to type "ZYRION SETUP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is ZyRion will go into his setup mode for "COM3", IF you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s for ZyRion "Multi-Line" or whatsover you'll need to mak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a seperated ZYRIONn.CTL file, in the registered mode this will b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Unregistered Mode this will be 4, COM1 - COM4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use ZCR.EXE to Setup ZyRion, just type ZCR that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special and usefull to do it this way, let me tell you why,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port seperat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efine the Ringbuffer size for that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efine either Locked rate or NOT for that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efine 16550AFN special overide defaults for that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efine for each port "THIS" a seperated download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efine a DTR drop only for that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efine total other colors for ZyRion for that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o on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think this will be clear by now what you as user can do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s look at it step by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 we will use here, is a example ofc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create a directory "MD Z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of all you'll need to put the next statement in your "autoexec.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if any, otherwise create a batch file by this name, and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it in your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this statement to your "autoexec.bat" file SET ZSE=C:\Z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cource if you are using another drive then "C:"  you ne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line SET &lt;DRIVE&gt; &lt;\Z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ack now your ZyRion package, and put it in the Z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"REBOOT" your system, and go to the ZR directory, now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\ZR&gt;ZYRION SETUPn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see now this screen, the key will NOT be found if you have 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just proceed, type "y" or just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answer the questions IF you don't know, just press En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yRion Config Serial Numb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word about the ZYRIONn.CTL file, each CTL file has his uniqu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, IF this number is NOT okay, then ZyRion will tell you about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need to re-setup ZyR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normal setup screen, you can change the default colors, well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you play with that, just return is the defaul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is setup You are ready to USE, ZyRion. [UN] [RG] [EV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 exits with 0 status for successful transfers, or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numeric parameter [ 1 ], if a file transfer failed, or if no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ed.  Many languages and "door" programs do not retu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to the calling program.  Some languages and "door"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ak out (hang) on certain non-zero exi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atch file that calls ZyRion directly may be used to detect the Zy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status with the DOS "errorlevel" 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hat ZyRion makes a "LOG" file put this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"Special for Remote Acce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ZYRLOG=&lt;DRIVE&gt;&lt;PATH&gt;&lt;LOG_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ZYRLOG=C:\RA\Z2RA.LOG or SET ZYRLOG=C:\DOS\COMM\ZYRION.LOG 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add ZyRion to RA using RA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LOG" ZyRion creates looks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ARJVIEW.ARJ (FileSize 9707 Bytes)  { Receivers "LOG" fi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ARJVIEW.ARJ (FileSize 9707 Bytes)  { Sender "LOG" fil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ides that ZyRion will Exit with a Errorlevel 1 if BAD, and 0 for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 IF used with Remote Access, and the carrier Drops, normal Zy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ave to disk ALL Good data that what was received, and IF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again, Crash Recovery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on't know "and have NOT tested" this under Remote Access,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-DOC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ZyRion can ONLY recover a file if the data what was receiv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there, but that is logical, and you'll understan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here is the Snap Screen so as I have set it up in Remote Acces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  <w:t>Msg areas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 </w:t>
      </w:r>
      <w:r>
        <w:rPr/>
        <w:t>External protocol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Name            ZyRion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Key             R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Ext ctl file    Yes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Batch           Yes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tatus          Always available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Log file        D:\RABBS\ZYRION.LOG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ontrol file    SEND.CTL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L command line C:\LY130\ZYRION.EXE S -P*P -B*B @SEND.CTL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L command line C:\LY130\ZYRION.EXE R -P*P -B*B C:\OPUS\NEW\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L ctl string   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L ctl string   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L log keyword  S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L log keyword  R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Log name word   1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Log desc word   0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yRion can read normal SEND.CTL files "Path &amp; Filenames" only but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us style Send 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&gt;&gt; PLEASE: Let me know IF you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till have problems to install ZyRion as external protoco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, it will work for sure with File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Rob! and Reini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till see that people have installed ZyRion under FileDoor BUT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d, FileDoor will say No File(s) Send or Received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 here the GOOD one, put this in your Filedoor.cfg file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98    A      U   10  0       ZyRion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Level C:\ly130\zyrion.exe R -P$1 -B$2 $U $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98    A      D   10  0       ZyRion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Level C:\ly130\zyrion.exe S -P$1 -B$2 $3 $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ZyRion is Locked then use thi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98    A      U   10  0       ZyRion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Level C:\ly130\zyrion.exe R -P$1 -C$2 $U $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98    A      D   10  0       ZyRion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Level C:\ly130\zyrion.exe S -P$1 -C$2 $3 $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running ZyRion under a multi tasking system such as DESQview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two programs to access the same comm port at the same time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, such actions will disrupt communications.  At worst,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ttempt to open a subdeep channel to the bottom of the s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 DESQview to use the SPECIFIC port number you are using, and not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question: "Uses serial Ports (Y, N, 1, 2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running a comm program under DESQview or any related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ve, ZyRion must be called directly from the comm program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window.  DO NOT open a separate window for ZYRION unless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o power down the computer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 FINISHED! exit code = 0 [ No Errors and so on 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ZyRion's normal exit when at least one file has been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o unrecoverable errors have been detected.  If an error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ed file transfer had been detected, the exit code would b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message implies, ZyRion has done all of its processing,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he communications port and vector to its original valu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ing this message.  If the computer locks up after this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, there's something wrong with the program that called ZyR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NOT_ with ZyRion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Beta Testers report slower than expected file transfers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w or no errors are reported.  Some possible cau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"CTS/RTS handshake" is used, throughput may suffer. (DFC is spe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 may caus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 phone lines will silently slow MNP modems, sometime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indications.  If the modems disconnect fairly oft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spect marginal phone line conditions that are being hidden by M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programs may have set a parameter or option that acts to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nsfer under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 Reference Rev Dec-25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ASE OF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 complains when it detects insufficient memory to operat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 ZyRion from another program, there may be ALMOST enough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operation, but ZyRion locks up during a transfer or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reezes after ZyRion displays the "ZyRion Finished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there is a message about insufficient memory, sometime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up and no message.  To verify this problem, call CHKDSK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mms program (not from DOS!) by defining it as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.  If you use an interface program (Hotkeyz, Prodoor, etc.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call CHKDSK from that program, as those programs als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available to ZyR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KDSK should report at least 64k free memory.  If less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ed, reduce the size of the COMMS program's capture buff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boot the system with fewer/smaller device drivers and TS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 __ZyRion__ directly from the comms program instead of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 also save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ap Internal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ous trouble reports have been received lately caused by c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modems causing errors on ZYRION transfers but not XMODEM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 problem was experienced in mid 91  during  beta  test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2400 bps modems.  Perhaps defective LSI chips left over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s were cloned or recovered from the trash 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in Damaged U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SoFt (CR) has received reports of problems with buggy 8250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ART integrated circuits in Leading Edge modem boards,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s, and computers.  The defective chip logic affect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software.  Replacing the buggy chip with a newer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S16550AN) correct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M82450 chip in the Zoom 2400HC also appears to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m Telephonics advises that this problem is limited to thei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.  The old model is inentifiable by an external volum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identify an old chip by inspecting the serial interfac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8250 or UM82450 type devices.  A service technician o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cker can help if you are not familiar with reading chip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tional Semiconductor NS16550AN is a pin compatible pl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ment for 8250 and 16450 serial chips.  ProToSoFt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s the FIFO buffer in the NS16550AN to prevents loss of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orly written device drivers, TSR program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re also using the Goldstar GM82C550 chip with a 9025 dat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oldstar chip is plug compatible with the National chip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have been discovered with this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S16550AN has better electrical characteristics than the older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s.  386 and fast 286 machines should use the NS16550AN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.  ProToSoFt (CR) Inc software has been written to allow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lder UART chips to operate. However, there is a limit to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can rearrange chip accesses without resor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robbing wait loops.  Some other software is not as for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low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re to ask for the NS16550AN.  It is VITAL to get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conductor "AFN" or "AN" chip.  Other vendors' chips not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won't do.  Current Western Digital WD16C550 chips do no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 at low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of this writing, the Goldstar GM82C550,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16550AN and NS16550FAN are the only plug compatible chip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n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ayes ESP board comes with two serial ports with NS16550A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SP definitions for COM3 and COM4 agree with the industr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s used by International Communication Research [ ICR 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Ca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che programs often interfere with ZYRION transfers.  In one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ing Microsoft's SMARTDRV.SYS with Multisoft's SUPERPCK.EXE hel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cache programs can be turned on and off; try turning it off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ZyR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ing to a National NS16550AN or NS16550AFN UART chip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mendously, allowing transfers at 115200 bps instead of 9600 b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andard 8250.  Please refer to the subchapter on "Brain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AR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 2.45.1WB    ---   "Lets get started somewhere"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or S.......First parameter to tell ZyRion "Send or Recei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x..........Second parameter to tell ZyRion the port number "COM1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x will be 1 -P1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nnnnnn.....Third parameter "IF NOT LOCKED!" this will tell Zy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al baudrate, So if you have a connection at 2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-Bnnnnnn will be -B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nnnnnn.....Also Third parameter "IF LOCKED!" this will tell Zy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nnect rate, NOT the DTE rate, but the CONNECT XXXXX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 from your high speed modem, thats this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ample your DTE rate is constant 38400 Bits/Se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mote connection is a CONNECT 9600 then -C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C9600 if the connection is a CONNECT 2400 then -C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C2400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/Files...The last series parameters are related to the Send or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ath is the directory where you want the files, in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, in Send mode it is the path to your files, ready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ample if you want to send files from 3 directory's 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yrion S -p*p -b*b c:\dir1\*.arj c:\dir2\*.pas a:\dir3\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receiving files one inbound directory is needed, you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put that one in the Zyrionx.ctl file(s) or simple b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on thre command line, 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yrion R -p*p -b*b c:\myfile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files will be received in the directory myfiles, also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nection was lost "Restart files" crash recove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receive files in all kind of directory's multi-node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re to let them point to one directory, just in cas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yRion can perform a Recovery easy, because IF ZyRion do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"Restart Files" they will be marked as "NEW", and NOT a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RECOV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"..........If no Path is suplied in the receive mode a "." will tell Zy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put ALL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yrion  R -p*p -b*b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ed.......If you have ZyRion in Locked mode, what means at a constan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"DTE RATE", this is the constant "NOT CHANGED" spe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modem and your serial port, then you need to use the -Cn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 NOT the -Bnnnnnn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yRion will ignore the -Bnnnnnn parameter in the locked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don't get confused with your fossil driver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port locked with the Fossil "X00,BNU e.c" you st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l ZyRion also to use a locked rate at a specified baudrate,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an be 9600,14400,19200,38400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this your Modem will tell your communication package 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 the CONNECT RATE, like Connected at 2400 baud, this i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nnect rate, ZyRion will need this information also, f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ransfer calculations "CPS rate e.c"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s asume for a minute that the *c variable is your connect ba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 then you need to do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yrion S -p*p -c*c c:\dir1\*.arj c:\dir2\*.pas a:\dir3\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yrion R -p*p -c*c c:\myfile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yrion R -p*p -c*c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arate......Just a nice name for Auto_BAud_RATE, to enable this option simp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-B0 instead of the baudrate, Please note: that this option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works in a NOT locked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yrion S -p*p -b0 c:\dir1\*.arj c:\dir2\*.pas a:\dir3\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yrion R -p*p -b0 c:\myfile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yrion R -p*p -b0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is mode, ZyRion will read the current baudrate and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_MTE....ZyRion will use BICHK see below also for scanning the dat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it passes the DFC&lt;Tm&gt; Engine, for MTE encrypted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xternal engine is NOT ready yet, this Engine will be avail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soon as I have talk this over and over with Victor Smith,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GII Virus Scan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S_BICHK....ZyRion starts with a low CPS rate, why?, because ZyRion check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by resending Sync points, this will produce so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since the new standard DFC, what is a Trade Mark of F.Lup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will quick go up to a higher CPS rate, ZyRion has one go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is NOT SPEED, but reliable data transfers, at a speed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better then other protocols, most transfers are faste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yRion works in a complete other way, therefore its a new des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gine, with more power and reliable transfers then I have 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countered, ZyRion uses Bidirectional transfers but NOT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both directions, one direction is for the data stream "Flow"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ther the reverse channel is for recovery and sync fr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on, therefore and only for this purpose, I did a BiCheck to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ve the users of ZyRion a 100% reliable file transfe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to play games, chat or whatsoever, that task is for multi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sk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.......ZyRion does NOT use any Fossil driver, it has his own build i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rial I/O library also designed by Frans Lup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library is full calibrated on all internal routines of Zy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fossil would fail in some cases to do this task, however The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ild in I/O Serial library will NOT conflict with a Fossi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is NO need to turn your fossil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n.......ZyRion can easy and fast make control files for up to 8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complete separated, just 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yrion setup1 for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yrion setup2 for COM2 ......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NP......Internal SNP number will fast -- Decrypted "Secure" to be sur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ther end has NOT  a hacked or same key "Improved" in thi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byte.....SendByte logic has also be improved and will be faster then i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2.42 and 2.43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s........ZyRion ports and Fossil ports are not the same, a fossil uses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COM1 port 0, and ZyRion will use Por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tlfile.....The @ parameter will tell ZyRion to use a ASCII file list as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 file, you can put so many files included paths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overide the DOS limit, 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yrion S -p*p -b*b @Send.ctl   { Not Lock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yrion S -p*p -c*c @Send.ctl   { Locke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lFormat....The format from this control file is simple, look at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1.c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in\games\cm3000-1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in\games\cm3000-2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:\icr\rel\zr244l1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o on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1.c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m3000-1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m3000-2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r244l1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o path is needed, in case you send these files from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hs, and so on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_D/L.....Zyrion will send "senders site" a Autodownload sequence "ar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"ar" are the first two sequences in the attn to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yRion has start in transm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Communications packages do support an additional "auto/D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quence, related to the External protocol, "ar" need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search futher in the Header string what Zyrion send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more info about this under "TX-Head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Code.....ZyRion will Exit with a errorlevel 0, if all data was trans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out "fatal errors" or "Interactions", otherwise ZyR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 with a errorlevel 1, Use this in FileDoor&lt;Tm&gt;, or other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tocol interfac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YNC.....ZyRion starts with a low CPS rate, why?, because ZyRion check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by resending Sync points, this will produce so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have Added in this version a TIME SYNC Frame, so soon a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yrion's are in header state, both timers from the receiver 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er are set to "Zero" this will be the case each time a new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will be transfered, the result from this extra frame is a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ter CPS rate and stable, besites that the CPS rate from the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er and receiver are the s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SYNC frame is more then just a time reset, it will also 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qualize the data stream, it will force the abarated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more or less buffer space, this to keep the data flow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tant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the connect rate NOT the DTE rate if locked will be Equ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one end is at 460 CPS and the other end at 440 CPS, then we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two not equal connect rates 460 X 10 = 4600 Bps and on th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end we have 440 X 10 = 4400 BPS, at this point the Equ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utine will try to get both sites at the same transfer rat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example Zyrion will try to get both sites at 450 X 10 B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by sending the TSYNC frame over the CPS_BICHK, in sh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head will be less then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:: Time Sync Equalize will NOT work with older version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still compatible but this new frame will then be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kipp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ly gamma 244 - 2 will use it, and have a better 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ate ...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-HEADER....This is the header from the sender and it can be used to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auto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N-ZINFS-ZSYNCS-SPACE-VERSION-SPACE-USERNAME-SPACE-ZSEPEND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header + user info looks complete like this bel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1#� 244.1�b Frans Lupschen �%%#Z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- ATTN     = Z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- ZINFS    = #   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- ZSYNCS   = �   (2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- SPACE    = " " (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 = "Zyrion Version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NAME = "users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- ZSEPEND  = �   (2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- ZZPDD    = %   (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- HEXMARK  = Z   (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- ZCAN     = #   (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NINIT  = 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REND    = N/A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SEP     = N/A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CHK    = N/A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SYNC = N/A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search only for 1 and 2 would be good, but 1,2,3 i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is NO need to search for the other info since version 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al username are NOT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ever you can also search for the complete pattern 1,2,3,4,5,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,8  or for 5,6,7,8, that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CR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mall but nesty that was the bug in ZCR, ZCR did NOT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YRIONx.CTL file at the time a user/tester used the edi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sult was that the editor defined in ZCR.CTL could no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 because the file was not closed by ZCR "FIXED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ple Send Control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DRIVERS\MPT1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DRIVERS\TMOD610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DRIVERS\ZMOD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ice, that ZyRion will NOT do batch in this case, it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first match, so a file that starts with ZMOD*.*, if you wan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batch transfers then u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ION S -P2 -B0 C:\HPM\*.ZIP D:\GAMES\GLO*.* A:\*.SYS B:\DOS\CHK*.* e.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 remember that IF ZyRion is NOT registered the above samples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ZyRion will only send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DEMO key's "good for 30 days" you can obtain a key he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284/304 or 2:285/802 or in the states Marlin Lee 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yRion Yield now 1876 CPS at High Speed, low speed xfers are equal, but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s because the Async lib. is at full speed, no debug routines enabled i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ctor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bug fixed in the (New File) (Recover File) e.c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yRion&lt;Tm&gt; file transfer recovery and advanced file management security 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data are dedicated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odem, YModem, Sealink, ZModem, ZedZap, BiSyn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header TiSync data headings, TiSync data headings vary with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but typical information contained in a heading is a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Identification of originat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Identification of receiv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Priority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Data security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Destination routing for data ( special environme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DFC control or information nature of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Sync/DFC/ADLC/HDL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Sync/DFC is close related to ADLC From IBM, but more to HDLC, HDLC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Level Data Link Control normal for Syncronous data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Sync has the same basic idea and is normal NOT  used by hobbyist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 their  initial  cost, but since HDLC is world standards f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yRion therefore is NOT only for the BBS marked, but can also be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communications environment, since it has the info stored in th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or separated work stations ( remote network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uses BiSync, but since this is copyrighted I have worked out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idea, and the basic concept was and is still DF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C works like a serial stream of binary numbers, and is therefo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then a block CRC data pa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yRion will build a matrix, and that will be checked by LRC and VRC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RC means longitudinal redundancy checking, and VRC means vertical 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, VRC will NOT check the ODD parity but I use it to send a bidirec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frame segment if needed to check the accuracy of the receiv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nfo will not longer be displayed to your screen, but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Code.inf file, Purpose if there is a error/ bug or whats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routine now stable (Fix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R has been changed "Internal" and some small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you can use ZCR &lt;PORT&gt;, to view the zyrion&lt;port&gt;.ctl file direct,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nly one port, for example if you use com4 use "ZCR 4" tha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ZCR &lt;Cr&gt; will force ZCR.EXE to search for ctl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yRion Async Routine has been changed, internal rev code 3.00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if you got comm conflicts with other softwa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yRion conflict routine has been improved, you'll get a nice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uff if both sites have/use the same key!  { Check it out!!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eople who want ZyRion's Base Address, and IRQ for each port here a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Base Address for each Port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1 : WORD = $3F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2 : WORD = $2F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3 : WORD = $3E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4 : WORD = $2E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5 : WORD = $2B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6 : WORD = $2B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7 : WORD = $2F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8 : WORD = $27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IRQ Lines are defined here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Q1 : WORD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Q2 : WORD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Q3 : WORD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Q4 : WORD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Q5 : WORD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Q6 : WORD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Q7 : WORD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Q8 : WORD =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End Define Base AND Irq lines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aware that, in this version the Selfdestruct mode is enab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use a key from another Sysop for example and you want to te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, you'll get this message on your screen, after that ZyRion will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file for it has been removed, give  a look at it bel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HAT   This system VIOLATED OUR SOFTWARE LICENSE AGREEMENT b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S     using SAME LICENSE KEY NUMBER on two or more systems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IS?  We know this because your ZyRion site has connect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with another system with the same key number.  WE HOP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THAT YOU DO NOT INTEND TO USE OUR SOFTWARE ILLEGALLY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hether this communication occurred knowingly or without you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knowledge, THIS IS AN OBVIOUS VIOLATION OF THE SOFTWARE COPY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IGHT.  We will absolutely not allow this to happen all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ime...  If this was done accidently or it occured as part of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"limited diagnostic testing," please accept our apologies f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inconvience this may have caused you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imply delete VIOLATED.LOG to restore operations and the probl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ill go away permanently unless there are more violations in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uture.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lease call ICR Holland or a Distribution site for customer 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 if you are confused! [ +31-45-256961 ]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IOLATED It did not happen this time, but if you keep violat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ICENSE  the authors copyright, your system might destroy th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"DETROY  ZyRion release, included with your ZyRion.Key!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ODE!"   Violation "Destroy Mode" occur quite infrequently,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</w:t>
      </w:r>
      <w:r>
        <w:rPr/>
        <w:t>but could happen anytime if the violations continue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</w:t>
      </w:r>
      <w:r>
        <w:rPr/>
        <w:t>For your UNREGISTERED copy!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</w:t>
      </w:r>
      <w:r>
        <w:rPr/>
        <w:t>The current "odds of notification" are 1 in 40.6!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message on both ends the DTR will be lowered and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erminated by ZyRion, HINT : Got yourself a goo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Thanks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 Van Hoeven        Rob Van Der Hoeven      Reinier De G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 Lots             Marlin Lee England      Jan Janm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ap Huizinga         Dennis Hammerstein      Rodolfo Vard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us Pisano          Cindy England           Aad Vlasbl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ck Linssen          Herman Ter Braake       Nick K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k Hoogendij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