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Message For Spitfire BBS!  by Davi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es Jeff Sumbergs QBSERIAL 3.00 ser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in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Message for Spitfire 2.21 "How to"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for Spitfire is easy to set up.  I have combined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configuration program all into 1 exe.  The exe is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rced to use disk instead of EMS to prevent possib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are needed to operate Auto Message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FATMSG2 /send   sends the caller the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FATMSG2 /cfg     configures Auto Message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FATMSG2 SFDOORS.DAT -or- SFMESS.DAT -or- SFMAIN.DAT -or-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Auto Message for Spitfire door, ie. SFATMSG2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FATMSG2 with no command line puts it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oor, you may place the program into Spitfir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to its own directory.  Just be sure when you run the do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it can be found.   Next, run SFATMSG2 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SFLOGON.BAT create one and/or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MSG2 /SEND    When the caller logs on, and Spitfi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.BAT it creates SFDOORS.DAT then shells to dos.  SFATMSG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rop file and find out who is on-line, if ANSI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 LOCAL log on.  Just be sure to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MSG2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AT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MSG2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door, SFATMSG2 sets up like any other door.  I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F.BAT but if you use a door extension program,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lace Door N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TMSG2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wishes to use a default message, a plai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FAUTMSG.DFT must exist within the same area where SFATMS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SFAUTMSG.DFT can be any length.  The sysop may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then copy SFAUTMSG.TXT to SFAUTMSG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 Message for Spitfire is an overlaid exe, any exe compression 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make it inoperatabl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beta 1 - 6 tested, 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Semi-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 Line wrap added,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 A bug fix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Complete Re-write!  Works better, seems to have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t.  I guess I'm starting to get better a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some switches, SFATMSG2 has a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Added special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Fixed more bugs, color support fully work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into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1 Another stupid bug... The send function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ed up.  I left out 1 single function call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es as is with no warranty expressed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Message for Spitfire, you agree that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s that occur from the use 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 have taken care to code it properly, but be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ed people like to add a virus and such.  This program wa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irilli when it left my develop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, and you have a trial period of 4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3.00 to $5.00, which guaranties an update when it occu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$2.00   This program is not crippled in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egistered allows you to hear first of new doors an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 Message for Spitfire.  If you wish, I can compil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PLEASE SUPPORT THE SHAREWARE PRINCI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opyright(C) 1987-1993 by Mike Woltz 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1 is a programming language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for Spitfire copyright(C) 1993 by David Ra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 Auto Message for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    State___ 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 (   )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/typ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special compiled version [ ]YES  [ ]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ave check or M.O. made out to David Ray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3 East Lak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fax, IA 50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BS number is (515)-674-4417 8N1  9600 v.32/v.42bis/MNP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BS name is  The Outer Ridge , proudly running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Intelec BBS_Doors conference, Intelec Spitfi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y@Midwes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I hope you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