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by Mike Woltz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SUTI is a utility written by Mike Woltz, author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It consists of eight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interface a SPITFIRE BBS with PCRelay/Postlink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MegaMail Door and other netmail system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vision 2 UTI.  BCSUTI is not intended to operate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rather in conjunction with the aforementioned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onent BCSUTI programs were written in Turbo Assembl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peed while requiring very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tilize the BCSUTI, the SPITFIRE Sysop need obtain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ir netmail programs.  Such programs include the PCRel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link Networking software, the MegaMail Door or other net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require a Revision 2 UTI.  This document will not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the setup of those programs.  If you have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setup, please refer to the appropriate documentation or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at particular program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should be noted, a Microsoft-compatible mouse may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CSUTI.COM utility.  However, BCSUTI.COM does not REQUIR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ompressed, the distribution package, BCSUTI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SUTI.DOC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EXPRT.EXE    - Ex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IMPRT.EXE    - Im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DOOR.COM     - Works with the Mega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VER.EXE      - Version number of the 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HIGH.EXE     - Marks highest message for netmai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ST.EXE     - Creates SPITFIRE con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STRD.EXE    - Tracks and resets last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SUTI.COM      -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e BCSUTI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ysops are free to pos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versions of BCSUTI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ight programs that make up the BCSUTI (excluding BCSUTI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side in a DOS subdirectory which is locat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s can either place them in an existing subdirectory or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ne specifically for them.  If a new subdirectory is created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ustment of the "PATH=" statement located in AUTOEXEC.B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.  Refer to the DOS manual if you have ques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ATH=" statement or about creating or modifying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BCSUTI.COM for the first time (initial configu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Delete Conf' and then 'Del &lt;A&gt;ll'.  This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SPITFIRE's SFMCONF.DAT for BCSUTI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**  BCSUTI.CFG (created by BCSUTI.COM)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 which the BCSUTI programs are going to b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let's say you are operating Kip Compton's MEGA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named MEGA.  In such case, BCSUTI.CFG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named 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eight executable files have been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ath, the BCSUTI can be configured by running the BCSU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Sysops running BCSUTI.COM for the first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CSUTI.CFG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you wish to create it? [Y/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Y"es response will then prompt the Syso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nter full path of SPITFIRE HO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ITFIRE HOME directory is defined as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FNODE.DAT can be found.  At this time, the path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(i.e. C:\SF) in the pop-up box provided.  The path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displayed and you are prompted to confirm that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noted, BCSUTI.COM will not accept any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a SPITFIRE HOME directory, containing SFMCONF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preliminary configuration has taken place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a mouseable menu including the choices: SF HOME Path, Add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, Delete Conf, Review CFG and Quit.  If this is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you will want to select "Delete Conf" and use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delete "All Conf" to prepare SPITFIRE's SFMCONF.D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SUTI's configuration.  Next, you will most likely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d A Conf" so that you can begin configuring the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used for netmail.  Each of the mouseable menu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 HO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ITFIRE Home Path can be changed at any tim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F HOME Path" option.  When this option is select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 Home Path is displayed and you are provided a window box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new SF Home Path.  Again, once you hav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, it will be redisplayed and you will be prom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hether the entry is correct.  It should be noted, BCSUTI.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ccept any drive/directory which is not a SPITFIRE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SFMCONF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selecting "Add/Edit Conf" a submenu appears which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&lt;O&gt;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&gt;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ntering A for &lt;A&gt;ll, the BCSUTI will configure all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  Entering O for &lt;O&gt;ne, allows you to configure a sing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 Selecting &lt;E&gt;dit, you are provided the option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erence you have configured with BCS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&lt;A&gt;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enter A at the "Add/Edit Conf" submenu, the BCSUT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rk exported messages as sent? [Y/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 defaults to Yes and hitting Y or enter will mark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s having been sent.  Normally you will want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so you are not duplicating the messages you are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are exchanging mail with more than one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nferences are shared by both network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 at this prompt so messages are assured of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ultiple 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multiple mail networks, whether a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mark exported messages as sent would depend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 mail exchange occurs for the shared confere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nly want to configure the BCSUTI to mark the ex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nt for the last mail network that would be exchan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answered this prompt, BCSUTI will configure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.  When &lt;A&gt;ll is selected, BCSUTI automatical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15 characters of the SPITFIRE Message Conferen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hort name.  In other words, a SPITFIR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escription of "SPITFIRE Questions &amp; Answers"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of "SPITFIRE QUES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CSUTI program stores the short name descriptions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Relay/Postlink CONFIG.EXE program and by the Mega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ort name descriptions are used when creating the LISTING.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used by PCRelay/Postlink and the MegaMail door.  Anytime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to the conferences you have configured for netmai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, the LISTING.UTI should be erased.  If the LISTING.UT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programs which require the LISTING.UTI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ST.EXE module to build a new listing with the updat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information.  Refer to the section, The LISTING.UT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&lt;O&gt;n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O, provides the option of configuring a sing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  When O is selected, a listing of the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BBS will be displayed.  You are then prompted to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respective conference you wish to configure with the BCSU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Conference #1 - SPITFIR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Conference #2 -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Conference #3 -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#&gt; of conference, ( ENTER )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re than 22 conferences, pressing ENTER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econd page of you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umber of the conference you wish to configure f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immediately be displayed the following promp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nter conference short 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 character maximu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, a short description should be provided fo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short name is limited to a maximum of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that we were configuring SPITFIRE Conference #3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bove.  We may want to use a short name of SFUTILS.  So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SFUTILS when prompted for the short n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xt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ark exported messages as sent? [Y/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 defaults to Yes and hitting Y or enter will mark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s having been sent.  Normally you will want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 so you are not duplicating the messages you are expor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are exchanging mail with more than one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nferences are shared by both network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 at this prompt so messages are assured of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ultiple mail networks.  You should verify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exchange for the conference marks exported messages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exporting the same messages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mpleting the question regarding marking ex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ing sent, BCSUTI will redisplay all informa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and ask you to verify that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example above, the following information w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 Name Description = SF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Conference    =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is correct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ng with a Y or simply pressing enter will ad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conference to SPITFIRE's SFMCONF.DAT file. 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correct, you will need to reconfigure this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CSUTI program stores the short name descriptions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Relay/Postlink CONFIG.EXE program and by the Mega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ort name descriptions are used when creating the LISTING.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used by PCRelay/Postlink and the MegaMail door.  Anytime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to the conferences you have configured for netmai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, the LISTING.UTI should be erased.  If the LISTING.UT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programs which require the LISTING.UTI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ST.EXE module to build a new listing with the updat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information.  Refer to the section, The LISTING.UT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"&lt;E&gt;dit One" slide-bar menu option provides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the short name description of a configured message confere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whether messages in this conference are to be mark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orted when sent.  If you find that a conference in your BCS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needs to be modified, you can do so by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Upon doing so, the BCSUTI configuration program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sage conferences that you have configured with BCSUTI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 than 22 conferences, pressing ENTER will take you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 your listings.  Entering a conference number and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short name description associated with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Using the example above, this is what you would se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/Edit conference short 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 character maxim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CSUTI short name description can be edited at this 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is limited to a maximum of 15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ke of example, let's assume that we want to change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to SFUTILITIES.  Once the modifications are made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ill then promp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Mark exported messages as sent? [Y/n]"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 defaults to Yes and hitting Y or enter will mark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s having been sent.  Normally you will want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 so you are not duplicating the messages you are expor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if are exchanging mail with more than one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nferences are shared by both network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 at this prompt so messages are assured of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ultiple mail networks.  You should verify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exchange for the conference marks exported messages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exporting the same messages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mpleting the question regarding marking ex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ing sent, BCSUTI will redisplay all informa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and ask you to verify that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example above, the following information w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 Name Description = SF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Conference    =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is correct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ng with a Y or simply pressing enter will upd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conference in SPITFIRE's SFMCONF.DAT file. 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correct, you will need to reconfigure this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electing "Delete Conf" a submenu appears which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&lt;O&gt;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ntering A for &lt;A&gt;ll, the BCSUTI will delete all message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BCSUTI configuration at one time.  Entering O for &lt;O&gt;ne,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delete a single message conference from the BCSUTI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option is selected, the BCSUTI will delete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from your configuration.  This option should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configuration  to prepare SPITFIRE's SFMCONF.D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On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at a conference you have added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be deleted, you can do so by selecting the slide-ba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 &lt;A&gt;ll".  The BCSUTI configuration module will then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conferences that you have configured with BCSUTI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than 22 conferences, pressing ENTER will take you to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of your listings.  Entering the number of the con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NTER&gt; will delete that message conference from your 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review any message conferenc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to the BCSUTI configuration.  Information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erence is displayed, including the shortname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ITFIRE Conference description and information on whether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will be marked when sent.  Using the sample listing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onference #1 - SPITFIR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onference #2 -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onference #3 -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ight be what you would expect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F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F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F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your favorite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had used the Add &lt;A&gt;ll option, when you review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you might expect to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PITFIRE TECH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PITFIRE UTI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your favorite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your configuration provides the opportunity to see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message conferences have been configured.  If you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your conferences have been configured incorrectly,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dited so that it has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will return you to the DOS promp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you have made in your configuratio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  Pressing the escape key will also return you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 Regarding BCSUTI Configu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important to note that adding or deleting a messag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CSUTI configuration has no affect of the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  In other words, if you delete a conference from your 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this DOES NOT delete that conference from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.  Similarly, adding a conference to the BCSUT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dd it to the SPITFIRE message base.  The adding,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only affects your BCSUTI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mentioned earlier, the BCSUTI.CFG file (created by the BCSUTI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module) must reside in the directory in which the BCS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are going to be oper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.UT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netmail programs, such as the Megamail Door,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.UTI file be erased anytime you perform conference updating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words, if you add a conference or delete a conferenc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LISTING.UTI file.  The program, such as the Megamail Doo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initiate the UTILIST.EXE module to rebuild a new LISTING.UTI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d con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CSUTI programs are usually called by another program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are all placed in a subdirectory available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hey will function as intended. Components of BCSUT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being used on a multinode SPITFIRE BBS as they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-sharing. One node can be performing a PCRelay/Postlink transf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 that another node has a caller using the Mega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hough this is not generally considered to be good pract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gaMail door CAN be operated simultaneously on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on the use and setup of PCRelay/Post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Mail, consult the documentation supplied with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ous BCSUTI programs return specific error codes if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occurs during their operate.  Listed below are tho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IM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= Incorrect number of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= BCSUTI.CF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= Error reading BCSU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= Error open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= Error read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= Error opening file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= SFMSG&lt;x&gt;.DAT not found - error occurred creating SFMSG&lt;x&gt;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= SFMSG&lt;x&gt;.IDX not found - error occurred creating SFMSG&lt;x&gt;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= SFMSG&lt;x&gt;.PTR not found - error occurred creating SFMSG&lt;x&gt;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= Error reading SFMSG&lt;x&gt;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= Inadequate disk space to perform message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EX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Incorrect number of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= Invalid starting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= BCSUTI.CF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= Error reading BCSU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= Error opening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= Error open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= Error read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= Error creating message expo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= Error opening SFMSG&lt;x&gt;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= Error opening SFMSG&lt;x&gt;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= Error opening SFMSG&lt;x&gt;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= Incorrec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= Error creating vers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= Incorrect number of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= BCSUTI.CF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 = Error reading BCSU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= Error opening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= Error reading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 = Error creating li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= Incorrect number of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 = Error open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 = Error read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 = BCSUTI.CF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 = Error reading BCSUTI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S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= Incorrect number of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= BCSUTI.CF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 = Error reading BCSUT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= Error open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 = Error read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 = Error opening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 = Error reading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 = Error creating last rea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 = Error opening SFMSG&lt;x&gt;.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 = Error reading last rea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= Error opening SFMSG&lt;x&gt;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 = Last read tex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is Copyright of Buffalo Creek Software, 198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elay, Postlink and MegaMail are Copyright Kip Compton, 1988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Assembler is Copyright Borland International, Inc., 1983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s Copyright Microsoft Corporation, 1981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UTI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cluded within BCSUTI.ZIP for a trial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  If you continue to use these programs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al period a $1.00 registration fee is requir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responsible for any damage incurred while operating BCS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of SPITFIRE and other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8400/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