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Net Version 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Electronic - Net-Mai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Bulletin Boar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A B L E  O F  C O N T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. . .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Made easy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 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from scratch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things first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 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  . . . .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from node to host 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  . . . .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OPERATIONS . . . . . . .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 . . . . . . . . .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Mail  . . . . . . .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  . . . . . . 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transfers . . . . . 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programs  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EXPLANATIONS . . 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 . . . . 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directories 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Directory . . 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Directory . . 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Directory . 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Directories 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Directory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Directory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directory 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Files . . . . . . . . . . . .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Packets . . . . . . . . . . .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sier Files  . .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EXE . . . . . . . . 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File . . . . . . 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compression . . 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.EXE . . . . . . 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.EXE  . . . . . 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.EXE . . . . . . 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CALL.EXE . . . . . 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 . . . . . . 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GREEMENTS  . . 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DISCLAIMER . . . . . . . . . . . . . . . . . . . . 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S . . . . . . . . . . . . . . . . . . . . . 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NATOMY OF A MESSAGE . . . . . . . . . . . . . . . . . 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Messages . . . . . . . . . . . . . . . . . . . . 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Net Messages  . . . . . . . . . . . . . . . . . . 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 . . . . . . . . . . . . . . 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CONCEPTS . . . . . . . . . . . . 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 . . . . . . . . . . . . . . . . . . . . . . . . 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and Record Structures  . . . . . . . . . . . . 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  . . . . . . . . . . . . . . . . . . . . . . . . .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Net Revision history . . . . . . . . . . . . . . . .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E  . . . . . . . . . . . . . . . . . . . . . . . . .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F  . . . . . . . . . . . . . . . . . . . . . . . . .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RMATION  . . . . . . . . . . . . . . . . . 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Net Upgrades . . . . . . . . . . . . . . . . . . . 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 . . . . . . . . . . . . . . . . . . . . 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DOCUMENT . . . . . . . . . . . . . . . . . . . . . . .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ing CircuitNET v3.11 has been made as simp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 CONFIG.EXE will allow you to setup not only Circu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but also make any necessary changes to the configu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pitfir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obvious requirement of having an MSDO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v2.0+ based computer and a modem, you must also have 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software version 3.x, and some free space on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free space depends upon the message traffic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you will be participating in.  10 Meg of free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more than sufficient to start with.  As you get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volume of message traffic, the disk space requireme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articular situation may turn out to be more or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Made eas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IMPORTANT NOT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ections are divided into two area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for specific situations.  The instru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in checklist form and should be folloId step by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one:  Choose the ONE of the following sections that a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situation, and follow the instructions step by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IMPORTANT NOT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DING of conferences is NOT NECESSARY, and only clu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with meaningless messages.  CONFIG.EXE will s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onferences created with non-net-mai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from 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is for those setting up CircuitNE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time.  If you are setting up a second CircuitNET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, refer to the section on multiple copie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thing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IMPORTANT NOT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Software is intended for use with an esta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.  The BBS from which you obtained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hould be able to provide you with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to properly install the software.  If the BB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you with the software cannot help you, then contac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of the network you wish to participate in for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network's secretary, and contact the network secret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ssigned to a host whose job it will be to provide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cessary information.  If you intend to start a new 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ontact Dave Stahl at the address o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in the registration information 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etting up CircuitNET Software, you will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information and files from your 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A Node Id.  This is a 1 to 8 Alpha-Numeric design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r BBS will be identified to the software,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HOST Node Id.  You will need this to tell the software wh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your outgoing mail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A current list of conferences available and/or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ca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A copy of the Network Charter, Bylaws, or Rul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you are jo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Instructions on how and when to make your mail transfer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cases, this will include a special logon accou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 to use when calling f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Sample scripts for unattended transfers.  Or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for building a suitable script.  (Som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s are included in the CircuitNET distribution pac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 make no guarantee as to their suitability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ho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you have the information you need from your h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ready to start the installation.  You may now 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and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Using DOS or your favorite disk management utility,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named CIRCUIT.  Normally this would be a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your Spitfire System directory, but it nee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.  If you plan to dedicate a drive to Circu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s, you can use the root directory as your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(If you choose a directory that is not a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your Spitfire System Directory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 for the path to an SFNODES.DAT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Unzip *.EXE from your CircuitNET distribution file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directory.  If you have not already done so to 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, make your CIRCUIT directory the curren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Enter CONFIG or CONFIG COLOR to invoke the Circu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Utility.  You will be presented with a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questions before you reach the main menu, 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ld that several directories Ire not found.  You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tell the program to (M)ake them, or (R)e-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an existing directory.  The default nam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 the purpose of the directory that c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.  At a minimum, the Circuit\Work, and Circuit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should need to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 Config cannot (M)ake two directories at once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deep directory is required to be created,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(M)ake only the first at this point, and change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 in the configuration proces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a) Are you a HOST Node (Y/N) N Press Enter to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of NO.  (You should not be in this secti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a host node.  If you are one of those r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 of a a node joining the net and hosting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node, then you have my sympathy, and should an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, and then skip the CONFIG portion of "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node to a ho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b) Do you want Primer to mark old messages for deletion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return to accept the default of Yes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Primer to check for messages older than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value configured for each conference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 for Net-Mail messages to send.  If an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, they will be explicitly marked as deleted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f you had deleted them from within Spitfir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next purge of the message base will 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 AnsIring No to this prompt will cause Prim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 old messages, and only consider the net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as it scans each messag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c) Keep History for how many MSG/Conf (512..2048)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for the default history size of 1024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ble to change this value later if you dev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with duplicates or incomplete thread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consistent out of memory problems with 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section on system operation for detai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should be changed, and what effects chang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d) Enter BBS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ntry is used to display your phone numb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 of messages originating on your BBS. (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ixed by the word 'Phone: ' when the tag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e) Ente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ntry is also used to build the tagl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originating from your BBS.  It is int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the network users with some idea of 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ld each message came from. (Consult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s provided by your host to see if the networ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joining has some rule concerning the inform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ut in this fiel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) (REGISTERED COPI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Your Location or Motto This is also us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gline, but is only displayed in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.  The shareware version uses this fiel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 unregistered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 You should now be presented with the Main Menu for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(M) to configure the message conferences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 the names from the Conference list provided b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with specific Spitfire conferences. 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displayed, save the conference codename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n from your SpitFire SFMCONF.DAT, and will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's configuration when you (Q)uit this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(Y)es when asked to save the changes.  Th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name field will be written to a file named CNCONF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CIRCUIT Directory.  When the conferences are sa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onferences are automatically seeded with a non-net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and the SFMSGxx.LMR files are updated to 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standards.  (Spitfire 3.1 has no problems with thi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a)  You are presented with the display for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1 of nn, where 'nn' is the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s configured.  Using the '+' and '-' key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tep through the conferences and set tho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ssigned network codenames to "Net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= TRUE".  As you change the net-mail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RUE, select (C)odename and enter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name that is to be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elds, EXCEPT the Codename fiel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ined in the Spitfire documentation. 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are covered in the section on CONFIG.EXE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codenames are explained in detai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Operations section under "the Networ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b)  ADDING Conferences:  When you have exhaus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s which Ire originally configu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, you can add more as required, up Spitfi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of 255.  Conferences are always add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conference.  The new conference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d as a net-mail conference, and needs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Name to be completely configured as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c)  DELETING Conferences:  When you select (D)ele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, the LAST conference will be display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asked if you wish to delete it. 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nly delete the last conference, and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SFMSGxx.* Files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being deleted.  Deletion of the fil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one at the DO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Select (Q)uit when you have configured the conferenc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echo with the network, and hit enter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BOTH Spitfire and CNCONFS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MULTIPLE NODES TAKE NOT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FMCONF.DAT file is only updated for the nod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uses for finding the Spitfire information it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multiple nodes that share a message director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eed to copy the modified SFMCONF.DAT to the other nod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hem to have access to any added conferences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oint, CircuitNET and SpitFire are configu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ing messages to and from the network manually.  Mean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use Primer, Extract and Import from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to build and process mail packets.  A rather cumberso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erratic means of day to day net-mailing.  So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e the process throug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automate your mail transfer,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a scheduled event to invoke Primer and Extract,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munications program to exchange mail packets with your h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invoke Import.  The sample batch file NODEVEN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documentation package contains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commands to automate your mail transfers.  Your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able to tell you what modifications need to be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ipt files to log on to hi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 NOT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mples and explanations below use TELIX only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because that is the communications program *I* u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 familiar with.  Any communications program that can be inv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batch file and run a script unattended can be used. 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s contributed by various nodes in CircuitNET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ncluded for other communication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hoose an event in the SF.BAT file that controls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is configured on.  (If your system is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front door program, you can configure CircuitNET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event for the front door program.)  :EVENT_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sen for this 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sing an ASCII Text editor, read in the file NODEVEN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Ien the :EVENT_A label, and the GOTO LOOP comman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paths to conform to how your system is 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you aren't using TELIX, you will need to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that call TELIX with the appropriate command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progra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onfigure your communications program to upload and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IRCUIT\MAIL directory.  In Telix, make a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entry for your host's BBS.  The script to lin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MAIL, and the password must be entered. (The sample T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obtains the password from this ent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Enable the event chosen to run at the time your hos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eduled your mail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NOT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going to use a two call system, then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s to be broken into 'send' and 'receive' events.  The li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explanation of NODEVENT.BAT below identifies where the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need to be made.  Separate scripts would be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and receive calls to the communications program,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ix two dialing directory entries would b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DEVENT.BAT Expla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VENT_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SF\CIRCUIT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hange to mail drive and directory to keep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shorter on the comman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XIST HOSTNODE.ZIP PKUNZIP HOST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If the file hasn't been renamed later in this ev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it wasn't sent. so unzip it to append the new 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e existing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SF\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hange to the drive and directory where CIRCUIT.CFG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Primer does NOT have to reside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It may be in the PATH, or invoked with a full path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is applies to all of the CircuitNE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/Node=HOST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is command line format extracts to a single n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bypasses the NODE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NOT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is point to the GOTO LOOP would be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Mail event for a two call system.  The dialing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changed to DIAL2.SLC to dial the entry with the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script in place of the upload mail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T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hange to the drive and directory of your comm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elix is configured to upload and downlo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IRCUIT\MAIL directory so moving files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If your communications program is NOT configu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 and download directly from the CIRCUIT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directory, then HOSTNODE.ZIP needs to be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appropriat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IX /SDIA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is line tells Telix to start up and run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'DIAL1.SLC'.  The script dials entry number 1 in Telix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dialing directory, and turns over control to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linked to that entry when a connection is ma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DIAL1 script provided redials indefinitely, bu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onfigured to try a limited number of times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SF\CIRCUIT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hange back to the mail directory to shorten path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 LEVEL 1 GOTO NOT_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HOSTNODE.ZIP HOSTNODE.D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HOSTNOD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NOT_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is error trap will rename the file to indica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your comm program did not encounter an error se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file. Save the file rather than killing it long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o give your host a chance to request a resend if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NOT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oint, a GOTO LOOP would be inserted to end th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event for a two call system.  The receive mail even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at the preceding note, and include the follow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SF\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hange back to the drive and directory where CIRCUI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Import the mail downloaded from your host.  If the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no mail, Import will detect that, and lo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information in the status report, and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thing that prohibits other commands fro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event such as bulletin generators to notif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when the new mail has arrived, or prohibits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undant commands (such as changing drives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on the same drive.)  This is simply a *generic*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 to build upon.  If you wish to link your mail ev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nal message packing event, you would put thes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FMSGPAK.BAT which executes following Event M if i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from node to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one change needed in your CircuitNE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osting from a single node, and one additional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 NODES, and one additional program that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i.e. MAILCALL  If you have multiple nodes,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ection on Multi Node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Invoke CONFIG, and go to the sub-menu for (B)BBS inf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HOST BBS flag to TRUE.  And save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In the CircuitNET system directory, create a text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, which contains the node id's of your 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hange to the CircuitNET system directory and invoke MAIL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.  (A)dd records for each of your dependent nod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they will be logging on under, and the full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et file to send to them.  Refer to Mailcall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about editing MAILCALL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additional batch files, and two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existing event required to host another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hanges to your existing ev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Following the IMPORT command line ad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e LOCK parameter is required on the last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of the event as it it not automatically selec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it is when HOST is configured a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 LEVEL 133 GOTO SI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Error level 133 is returned if EXTRAC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enough disk space to extract for all of the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listed in the NODES file.  If Error 133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encountered when extracting for a single n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files will need to be deleted to make room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e troubleshooting section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e Resume label is only needed if there 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existing commands betIen the IMPORT and 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SI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/Node=first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/Node=seco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LOCK /Node=Last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Replace "firstnode", "secondnode", "lastnode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e nodes listed in the NODES file. 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added later to the nodes file, would requi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orresponding command line under the :SI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ould be GOTO LOOP if :RESUME wasn'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Following the IF EXIST HOSTNODE.ZIP ... Statemen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the NODEVENT.BAT commands,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IF EXIST NODEID.ZIP PKUNZIP NOD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for each node id in the NODES file. 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(s) that send the packets will be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ing the packets if successfully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SFINIT.BAT file: This Batch file executes before 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s for the next caller.  The following commands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dded to check for an uploaded mail packe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 node, and imp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EXIST C:\SF\CIRCUIT\MAIL\YOURNODE.ZIP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Skip over the import command is there's n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SF\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Go to the directory with CIRCUI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Import the mail Refer to the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details on error levels returned for error tr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N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ontinue with your existing SFINIT.BAT fi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ontrol to Spit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SFSECxx.BAT file: This batch file executes as soon as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security of 'xx' logs on. Most hosts have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 for their dependents nodes when the cal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.  (The dependent BBS's have a separate user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ir sysop's account under their node I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kes SFSECxx.BAT the ideal place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ups. This is by no means the ONLY setup for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l to your dependents.  SFMESS.BAT, SFMAIN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FILE.BAT, an unused :DOOR_x label in SF.BAT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ntdoor program can all be used to accomplish the go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the right packet to the right node.  The simp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would be to simply configure the CIRCUIT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one of Spitfire's file areas, and let the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and upload their packets as they would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SFDOORS.DAT C:\SF\SFEXTEND\SFDOOR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C:\SF\SF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MNU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 LEVEL 48 GOTO EXTEND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Most of the IF ERROR LEVEL statements remove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space as only 0, 1, 2, &amp; 4 are used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ransfers.  Refer to SFEXTEND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information on setting up extension A for 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mail, and Extension B for upload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 LEVEL 6 GOTO EXTEN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 LEVEL 4 GOTO EXTEN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 LEVEL 2 GOTO EXTE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 LEVEL 1 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 LEVEL 0 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XTE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CALL C:\SF\EXTERNAL\SFEXTDNA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e batchfile specified on the command lin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need to be one that Spitfire normally uses for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ransfer protocols, only one that can mak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same parameters as Spitfire passes to it's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protocol batch files.  The batch file used should 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for a successful transfer, and rename the pack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indicate it was picked up. Refer to MAILCALL.DOC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more detailed 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 LEVEL 250 GOTO FATAL_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 LEVEL 2 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 LEVEL 1 GOTO N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Refer to MAILCALL.DOC for details on these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error levels it returns.  Suffice it to say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fatal errors are greater than 250, error 2 is "Use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in Mailcall.dat", and Error 1 is "Mail packet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o sen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Fall through to here is packet was sent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N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SF\EXTERNAL\DSZ port 2 sz -mrr NOMAIL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is sends a very small file named NOMAIL.Z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indicate that the lack of mail was not a fail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dependent's event, but rather there was no packet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for tha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XTEN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C:\SF\CIRCUIT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SF\EXTERNAL\DSZ port 1 rz -m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Receive file directly into The CIRCUIT\MAI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You may wish to add commands to make a copy in a 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place if you are of the paranoid persua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NOT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setting up your system to function as a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assist your dependent nodes with Scrip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listings, network rules, and provide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hey may need to reliably echo mail from your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ing from your system will be subtly different from ech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y other Host, and this documentation cannot anticip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unique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is an overview of various aspects of Circu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operations.  The appendix on Basic Concept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discussion of netmailing in general, and Circu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based networks in partic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ircuitNET Software based Net-Work is inherently a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d system.  The software assumes that there is o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path to any other node in the network.  Th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sts of one ROOT node, (Generally referred to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ational Host" or "National Hub"),  Several HOST nodes, an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.  The ROOT and HOST nodes are "way-stations", or "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s" for network messages, and store messages that are "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it" and distribute them to more than one other node.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only exchange messages with their HOST.  In add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limitations that mandate a tree structu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ive body of each network may have other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ffect the network structure, and where your BBS fit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stages of processing involved in Circu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Conversion from the BBS's message format to Circu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, Sorting of messages in CircuitNET format into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s, and converting messages from CircuitNET format back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's message format.  These functions are perfor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.EXE, EXTRACT.EXE, And IMPORT.EXE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:  Primer's function is to identify messages flagg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-mail in the BBS's message area, and convert o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n't already been sent into CircuitNET format.  It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message for routing information in the subject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etermines if the message is routable.  I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sent, Primer assigns it a unique network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s the thread it is part of, (if applicable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s the node of origin and destination (if routed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s then added to any other "in-transit" messa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k directory to be processed by EXTRACT.  Once PR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converted a message to CircuitNET's format, Circu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s it to be "In-transit" until it reaches an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, or it's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:  Extract selects messages from the "in-transit"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, and builds one or more transfer packets.  It per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tests on each message to determine if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a specific packet.  The tests include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e if the origin or last seen nodes are among the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ible through the node the packet is for, check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if it is routed to a node accessible through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et is for, and checking that node wa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the message is for. If the message passes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s, then it is included in the packet.  If it f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one of them, it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:  Import checks each message it processes again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file to reject any duplicate messages. 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which BBS message conference the message bel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, and assigns the message to one of three categori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has reached it's final destination, it is "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ing through", or It's both.  In the case of an end n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where to pass a message on to, so import ign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that would otherwise be "just passing throug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ost nodes, messages which haven't reached their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, are added to those in the holding are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which pass the tests for being conver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's message format are added to the appropria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software is designed to work in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junction with batch files.  This gives a great de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 in the way CircuitNET works on any particular BBS.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batch files are provided as samples, but CircuitNE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multitude of Error level exit codes that can be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batch files.  I leave it up to your imagination and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xit codes as to how you make us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Software does NOT contain any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, and does not concern itself with how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s are moved from one node to another.  Th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CALL.EXE is provided as a means of matching a call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file, but even there, the actual file transf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lished by a batch file based on Spitfire's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batch files.  Sample batchfiles, and sample scrip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more common communications programs are prov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st you in transferring the mail, but are not the only w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can be accomplished.  The means of transfer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packets must be co-ordinated with your host, and any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be agreed upon is the means that sh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software does NOT contain any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.  It relies upon your choice of communication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ransfer the files from one node to another.  A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ing, the three most common programs used to transfe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s are Telix, Qmodem, and DSZ.COM.  DSZ is generally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junction with Mailcall in a host configuration where a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is ansIred, while Telix, QModem and other terminal pack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generally used where a phone call must be made.  Some H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Front End programs which allow "FREQ'ing" a mail packe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hat capability, but a front end is NOT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.  Any Communications program that is capable of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unattended phone call from a batch file will do. 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Author of this document uses Telix in the exampl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to be construed as an endorsement of Telix as the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of transferring the packets.  It is merely the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 author is most famili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EXPLA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Software needs to know where certain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, and expects certain files to be in certain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discussion of what directories Circu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utilizes, and what each directory is utiliz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he directories that are peculiar to Circuit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L directory is where EXTRACT.EXE builds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(s).  It is also where MAILCALL.EXE will loo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you specify to be sent to a specific username.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only files with a Node Id for a nam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'.ZIP', but during execution of EXTRACT.EXE a .C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.CNP file will be built for each node being extracted for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will normally use this directory for it's tempor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zipping the packet.  A good estimate of the amount of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in this directory, is to multiply the file siz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 packet(s) by 3 to get the amount of space that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free in this directory for EXTRACT to do it's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K directory is where "Messages In-Transit" are h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here IMPORT.EXE unzips incoming packets to.  For a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, there will normally be two files in this directory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CND and MESSAGES.CND.  For an end node, the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 from the time that PRIMER.EXE runs until EXTRACT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building the packet for the host.  While IMPORT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ing messages, there will also be a CND and CNP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ode Id as a filename.  Import deletes then when it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IRCUIT or System directory, is where the Dossier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bound history files, CNCONFS.CFG, and CNROUTES.LST ar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rmally also where CIRCUIT.CFG and the execut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kept, but it is not absolutely necessary that they b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.  The CIRCUIT.CFG file in the current DOS director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when each module is invoked, and the directories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IRCUIT.CFG file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CircuitNET is designed to work directl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message base, it needs to know where some of Spitfi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 to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uses Three (3) files in the Spitfir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SFMCONF.DAT, SFNODE.DAT, and SFDOOR.DAT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MCONF.DAT and SFNODE.DAT are used by CONFIG.EXE which also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itFire WORK path from SFNODE.DAT to find SFSYSTEM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initialize the Sysop names, and ob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users alloId.  SFMCONF.DAT is upd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EXE with any changes made in the messag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.EXE uses SFMCONF.DAT to get the old message purge da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net-mail conference if PRIMER is to kill ol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 ignores SFMCONF.DAT if the kill old message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DOOR.DAT or one of the equivalent files is used by MAILC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the mail packet to be sent, and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needed to be passed to the batch file which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tual transfer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tated above, this directory is only used by CONFIG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s obtained from SFNODE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's message directory needs to be know for ob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s.  Other than messages, PRIMER and IMPORT both 'lock'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by creating a file named WORKING.CN while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messages.  The file should only exist while PRIM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is running, and should be removed when they are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PRIMER and IMPORT work with a history fil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conference with the extension '.HST', plus SFMSG00.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"other"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files named MESSAGES.CNP and MESSAGES.C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WORK directory are a holding area for "Messages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it".  A message is considered In-Transit from the ti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 converts it to CircuitNET format, until it reaches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 destination.  Each node it passes through, (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it originated on), collects one mail cycle's wor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in the work files, until EXTRACT has processed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nodes being serviced.  For an End node, only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PRIMER copies from the Spitfire message base are invol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nly for as long as it takes for EXTRACT to proces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Host node, the work files are a little more important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s from each dependent node are imported, any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ched their final destination, (i.e. messages routed TO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node), and are not rejected as being duplicates, ar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work files.  PRIMER adds any messages entered local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EXTRACT builds outgoing mail packets from the work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last packet in the mail cycle has been built,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the work files so the cycle can begi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il packet is essentially a "copy" of the work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wanted conferences, and duplicate messages purged out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is a compressed file containing a .CND file, and a .C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CircuitNET Software is constructed to use PK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utilities, although it is possible to us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utilities by use of batch files named PKZIP.B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.BAT provided the extension '.ZIP' is used so IMPOR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cognize the presence of a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3.11 changes the duplicate rejection sche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releases.  The change involves the use of histo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have the extension of '.HST'.  There are Thre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files used, of two different types.  Ther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history files, and the node histo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erence History files are kept in the 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directory.  There is one for each conferenc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, and one for all conferences that are NOT carr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de.  SFMSG00.HST is the name used for the "all oth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, and SFMSGxx.HST is matched to the rest of the SFMSGxx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for the conferences carried by the BBS.  Th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file size is controlled by the "Max History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" value configured in CIRCUIT.CFG.  Once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history entries for each conference is reached,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the Maximum for SFMSG00.HST), each new message Prim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replaces the oldest history record in the file.  Pr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do any duplicate rejection on outbound messag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records the history information for threading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checks each incoming message against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file and rejects duplicates and links thread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therein.  Obviously the more history kep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the duplicate rejection, and the more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ing.  On the down side hoIver, the larger th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the sloIr Import runs, because of decreas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processing large blocks of incoming messages 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DE history files are used for outbound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jection.  One is created for each node extract builds a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, and kept in the CircuitNET System directory.  The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as rigidly controlled as the conference histori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ging of old history records is based on the number of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message was sent.  The number of days history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erived from the Maximum History value that controls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onference history files.  The Maximum History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ided by 64 to give a minimum of 8 days history, and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32 days.  (The number of days is rounded down to the nea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er value.)  Only messages which pass all other tes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sion in a mail packet are checked against the nod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see if it has already been sent to that node.  The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added to the history file with the date they 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. (Rejected messages get added with a new date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messages from ever being res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 Incoming messages from a node are NOT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history file as they should never pass the tes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sion in the packet in the first pla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si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node messages are extracted for needs a dossier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ircuitNET System directory with the conferences that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echoed to that node.  IMPORT.EXE will add any new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es to the Dossier file for the node that built the pac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XTRACT.EXE will add conferences if it finds a message ro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 node that doesn't already have that conference i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sier.  Import will also delete conferences from a Dossi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encounters a message that requests such deletion. 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deletes conferences from dossi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.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Primer and Import manipulate the conferenc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by reading them into memory, and then re-writing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hen done with it.  In order to prevent multiple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from trying to update the same history file or Im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 from writing contradictory changes to the same fil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key' file is used to lock the entire Spitfire messag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use by more than one CircuitNET module at a time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amed WORKING.CN, and Primer and Import both will loo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before they begin processing.  If it doesn't exis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to lock out another module from starting, and if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, the program will pause in a loop for 10-1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for the file every few seconds.  If the file i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ime runs out, then the program replaces it to clai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directory and proceeds with processing, or it pu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in the status message that it encountered the ke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didn't clear in the allott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ROUT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provides the capability to 'route' message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node.  In order to know which packet a route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included in, it refers to CNROUTES.LST.  This fil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e ASCII text file, with &lt;Destination&gt;,&lt;node_to_Route_throug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each line.  IMPORT.EXE builds this list by looking at th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, and last node to process each incoming message. 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imported is used to build a new list in memory,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packet has been processed, any existing rout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mpared to the new list in memory, and Destination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ed in the packet processed are added to the new l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 Once the new information and the old (unchan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combined in memory, the entire file is 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with the new list.  IMPORT has no way of knowing how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has been since a message was received from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, and whether none have been received because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 longer active or just didn't have any message traffi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ay, so it NEVER deletes a destination once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.  Deletions must be done manually with a ASCII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ically as node numbers are changed because of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oves, or for nodes that drop out of the network. 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present no particular problem other than taking u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is how you maintain CircuitNET's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defaults to a White on Black color scheme, but will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 parameter 'COLOR' to switch to a White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scheme for those who prefer less contr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automatically selects one of four possibl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, based on what files it can find when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first looks for an existing file named CIRCUIT.CF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OS directory.  If the file is a version 3.0x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config automatically converts the file to 3.1x forma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s for the additional information needed.  Otherwise it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onfig doesn't find CIRCUIT.CFG it looks in the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the current DOS directory for SFNODE.DAT. 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found, Config will ask where SFNODE.DAT can be found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inds SFNODE.DAT, it looks for SFSYSTEM.DAT and as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s if it cannot be found.  Using the informa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NODE.DAT, and SFSYTEM.DAT and some default directory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will ask if you want each directory it can't find Ma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entered, or if you want to abort Config.  It will then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questions, (with suggested responses for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Node Id), and eventually deliver you to the main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all possibilities eventually lead here, I gues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explain what's going 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presents you with 4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] - Configure CircuitNE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M] - Configure/Add Messag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] - Configure Spitfire (Sysop Names/net-mail 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Q] - En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it option should be pretty much self explana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I'm just going to ignore that one, but since I'm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the list I'll go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]  This will take you to another menu with 6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R] - Sysop Real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you put here, (and save to CircuitNET),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which will appear on your messages in the network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lso the name that IMPORT.EXE will look for and swap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sysop logo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] - Sysop User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that appears here, is the name that Pr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look for and change to the name above on messag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s into the network.  This is also the name that "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", "Sysop &lt;NodeId&gt;", and the name above will be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y IMPORT.EXE.  It should therefore be the na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log on to the BBS with, (or your mail door u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which messages are TO: Yo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] - net-mail will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True if you want people to be able to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for net-mail.  If it's False, you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network messages, but won't be able to send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] - Save Changes to 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SFSYSTEM.DAT will be updated to the value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.CFG will remain unchanged (Unless saved lat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[C] - Configure CircuitNET Info menu.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be the LAST changes you make if you do no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and CircuitNET to agree on the Sysop's Re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note to SFMail users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] - Save changes to Circu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Names displayed will be sav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.CFG only without changing the value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. (See the note below if you use SFMai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- Save changes to both SpitFire and Circu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s displayed will be written to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.CFG and to SFSYSTEM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o SFMail users.  The author of SFMail ke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to the "Sysop Real Name" saved to SFSYSTEM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be known by an alias in the network, and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the BBS as "Sysop", (or a different alias th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shown in the network), then you need to NOT use the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or the [B] option, and only save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.  Doing otherwise will either cause SF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, or cause the name you registered SFMail unde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on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turn to the Main Menu  select Q for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M] - Configure/Add Message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displayed when you select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 the same as that displayed by ALT-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"Ready for use" prompt.  Therefore I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 four of the options which either don't exis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ifferently than the SpitFire ALT-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#] - Conf Access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difference here is the notation.  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s out "Equal to user security", and "Equal T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er Than User Security", while Config uses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hematical symbols '=' or '&gt;=' for "Equal to" and "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or Equal To".  The function is the same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s Ire used to save space on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] - ADD a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] - DELETE a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Add and Delete Functions only wor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st numbered conference.  Inserting a conferen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a conference from the middle of the fil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.  With large numbers of conferences,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ing a conference, or removing one from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a great deal of time in moving files to keep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ynch with the conference descriptions.  Confi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seed new conferences, and update all .L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match the SpitFire 3.2 standard. 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Iver do the reverse, and delete the conferen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the conference description.  The files ar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act so that they can be renamed to a new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f the description they match was moved to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.  Deleting and re-adding a conference will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move messages which do not match the new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IMPORTANT NOT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, repeat DO NOT insert or delete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Spitfire!  Doing so will cause th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names to be shifted away from the matching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denames are stored in a parallel file which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MCONF.DAT record for record.  If you need more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Spitfire, CONFIG can add non-CircuitNET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by leaving the Conf. Codename field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] - Conf. Code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updates a separate file from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fields shown on the Conference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CONFS.CFG is kept in the CircuitNET System direc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es the SFMCONF.DAT record for record.  If this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NC' (meaning 'Not Configured'), or Blank, then Circu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s the conference.  Any other Alpha-Numeric ent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reated as a network conference codename.  (The na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 conference is known to the software.)  A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 case information is accepted, case is not cri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paces will be stripped out.  Spelling hoI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 If you mis-spell the codename assign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, then you have effectively created a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only you carry, and one BBS is not much of 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made all necessary changes to you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s, press Q to quit, and you will be asked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ave the changes.  'Y' or &lt;Enter&gt; will write all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MCONF.DAT, and to CNCONFS.CFG, and check each conference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requires seeding, or if the .LMR file requires upda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 3.2 specifications.  A non-net-mail seed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to each conference that has no messages alread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 last read pointers will be appended to any .LMR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feIr records than the maximum number of users all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pitFire 3.2 pre-builds .LMR records for all allowabl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rger .LMR files do not affect the operation of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Spitfire 3.x.  Existing last read pointer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by Confi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] - Configure CircuitNE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oice from the Main Menu takes you to a men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] - CircuitNET Paths and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s Ire discussed above, and   The activ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logs can be any valid filename.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that they be the same file, although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.  Many nodes use SpitFire's HEYSYSOP.LOG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 reporting is accessible remotely.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logging is a status report as a privat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nference #1 addressed to the Sysop User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.CFG, so remote access to information log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is not generally needed.)  New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ed for validity before being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- BBS Information (Node 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oice takes you to the BB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Menu.   This menu is the only one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ly self 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] - Nod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de ID field is where you tell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things.  Where messages entered on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 from, What file name IMPORT.EXE should look f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hich routed messages and "Sysop WildCard"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eant for you to read. The Node I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by the network you are joining, a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from your host.  The node ID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filenames through out the network, so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the characters alloId by DO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mbiguous filename.  (i.e. no '*','?','/','\','&lt;','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)  what you enter will be converted to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, and have any spaces stripped out befor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#] - Msgs/Conf to keep a history on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has several effects on the 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t controls both the maximum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history files, (File size = MaxHist *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), the number of days to keep outbound his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node extracted to, ( Days = MaxHist DIV 6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ow effective net-wide threading is, (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 element must be represented in the histo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thread to be linkable).  A minimum of 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(8 Days) and a maximum of 2048 messages (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) are permitted.  Any value betIen those tw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able.  The default is 1024 (16 Days).  Sinc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 and Import read the entire conferenc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to memory, the larger this value, the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they have available for manipulating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message at a time, so they have to read 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smaller blocks of messages fo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ffect processing speed on importing of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s with messages for many conferences,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Priming, or packets with few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ed.  If you are concerned about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, you will need to find the optimum valu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hat handles rejection of duplic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ing adequately, without increasing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beyond what you consider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K] - Kill Old Msgs When Pr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exists because some of the message p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ilities do NOT kill old messages, and ol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 elements properly.  Since Primer reads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n each net-mail conference anyway to find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messages, you can have it also check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against the Old Message Purge Day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in SFMCONF.DAT.  If this is set to TR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 will flag ALL old messages as being ex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, and disconnect each message from it's th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lag it has having been received.  This will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message packer to remove the message unles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le survivor in a conference.  Prim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 purge dates as low as one day,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SpitFire message packer will treat any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less than 5 as 120 days.  Having this feature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gives Primer more work to do, and slows i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ally.  Turning this feature to FALSE will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 up some if you are happy with the w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base packer you use handles ol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H] - This BBS is a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lag changes how IMPORT and EXTRACT deal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files.  If you are not hosting other nodes.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packets for more than one other node.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uld be set to FALSE, so that IMPORT.EX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waste time or disk space writing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messages to the work files only to hav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passed by EXTRACT.EXE and deleted.  This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to default as if you specified 'LOCK'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to delete the work files when it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his field to TRUE causes IMPORT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to the work files, and EXTRACT to leav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tact when it is done, so that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 nodes can be combined with mail from th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and distributed to all of the nodes you are li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.  YOU are then responsible for spec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LOCK' parameter on the command line for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of the day to dispose of the files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ly dispose of them at the appropriat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] - BBS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-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d on registered cop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M] - City/State/Motto o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hree fields are combined by Primer to buil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ing tagline for all messages that origin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.  All will accept any Alpha-Numeric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'True' ASCII, NOT the full IBM Extended Character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ontrol characters.)  The two lines below a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how the tagline is bu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3.11: Node: &lt;NODEID&gt; Phone &lt;BBS Phon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BS Name field&gt; &lt;BBS Motto Field on registered versio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made changes on the sub-menus of the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information menu, and select Q to return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, you will be asked if you want to save any changes made. '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&lt;Enter&gt; will re-write CIRCUIT.CFG with any change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NOT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changed includes the Sysop Name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nfigure Spitfire (Sysop Names) option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Any time changes are save to CircuitNET,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is re-written with whatever is in mem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just the changes that Ire made on a specific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DES file is where Extract looks for the nod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to build (a) mail packet(s) for.  If Extrac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a /NODE= command line parameter, it looks for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 named NODES in the CircuitNET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 it expects to find a list of Node ID's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rriage returns. (i.e. one node ID per line.) 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s a mail packet for each node it finds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 Each additional node listed increases EXTRACT.EX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pace requirement in the CircuitNET MAIL directo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f the work files.  Too many nodes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to abort with an error level of 133.)  If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s a /NODE= command line parameter, it bypasses the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nd builds only the packet for the node ID specifi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Software expects to find PKZIP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.EXE in the DOS search path.  Because of th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shell out for packet compression, if PKZIP.BA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.BAT are found before the .EXE file is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will be executed in it's place.  EXTRACT.EX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heck for an existing packet before shelling ou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does.  If you wish to modify the way the packe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or uncompressed, you need only create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th the appropriate name and place it where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and executed before the corresponding .EXE fil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to get Import to shell out, a file with your nod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extension '.ZIP' needs to b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MAIL Directory.  The follow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would be passed to the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EXTRACT.EXE to PKZIP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1 = 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2 = &lt;CircuitNET MAIL Dir&gt;&lt;NodeID of packet to Comp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3 = '@'&lt;CircuitNET Mail Dir&gt;&lt;NodeID of packet to compress&gt;'.CM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 Extract appends to any existing .CMD file f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inclusion of other files in the mail packe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IMPORT.EXE to PKUNZIP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1 = 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2 = &lt;CircuitNET MAIL Dir&gt;&lt;Your Node 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3 = &lt;CircuitNET WORK Di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 Import expects to find the .CND &amp;.CNP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in the CircuitNET WORK directory when th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contro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be noted that any changes in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used to build the packet needs to be co-ord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other nodes involved.  You cannot simply cho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a packet in a non-Zip format to a node tha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to process it.  How you deal with conve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information and determining the form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packets, and select alternate compression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ntirely up to your imagination and Skill in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 is used to convert messages from Spitfir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ircuitNET format.  In the process of fin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ng net-mail messages, primer marks each messag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sent in the Spitfire message files, swa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from the sysop's logon name to the sysop's real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arses the subject field for routing and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ment codes.  If a routing code is found Primer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uting list to insure that it is routed to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.  Primer assigns each message a uniqu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nd a unique thread identifier and marks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it's true origin.  Primer also updates th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file with the Unique number it assig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matched to the messages internal Spitfir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so that replies to the message from the network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hreade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is basically a message sorter.  It check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n the work files against the dossier files,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files, and routing list to determine i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included in each nodes mail packet.  Extrac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important function for end nodes is to I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messages that result from repeated uploa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reply packet from offline mail readers.  For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, the routing and selection functions gai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converts messages back into Spitfire forma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which messages are to be passed on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. Import is responsible for changing the Sysop's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back to the Sysop's logon name, and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variations of messages addressed to "Sysop xxx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the equivalent of being addressed to the sysop's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 The special formats are "Sysop" and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word "ALL" or a node ID specification.  The nod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 can be either an explicit node ID, or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yle wildcard.  "Sysop All" will always conver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's log-on name, and be imported.  Import will by-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Sysop messages if they do not match your node I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em on to the work files so they can be relay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nodes.  (NOTE: If you are NOT configured as a h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Import will not write ANY messages to the work fil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does one more thing with messages that will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ysop's logon name.  I will "rescue" messa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n conferences that are not normally im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ing them as "comments to the sysop" in conference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message reaches your board, and is intended for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, then you will see it, even if you do not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that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C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call is a utility for host nodes to distribut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s to the proper nodes.  It is covered in fu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file MAILCALL.DOC.  It is NOT required for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I C E N S E   A G R E E M E N T 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is not a Public Domain program and is not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users of CircuitNET are granted a 30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license to evaluate the suitability of CircuitN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particular requirements.  Any usage of CircuitNET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valuation time period requires registration of each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used, according to the multi-net usag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non-registered copies of CircuitNET beyond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period is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and its accompanying programs may NOT b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y respect, for any reason, including but not limited to,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ing, disassembling, reverse engineering, or editing of the 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ation may not be reproduced, transmitted, transcrib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ranslated into any language, computer or otherwise,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 written consent of Dave St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ree to distribute the PUBLICLY AVAILABL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CircuitNET to others subject to the above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s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 No fee is charged for it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 No remuneration may be accepted for Circuit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es not apply to computer access charges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s ( Sysops ) of or organizations owning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systems, online services, etc. may charge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 CircuitNET must be copied in unaltered form, comple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ontaining license information, the FUL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l accompany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  License to distribute this program is granted to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es &amp; Disk Vendors, with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ircuitNET archive must be complete, and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 with the author's ( Dave Stahl )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distributors of "Public  Domain", "Sharewar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User Supported software may distribute CircuitNET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bove conditions only after obtaining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Dave Stahl.  This condition statement supersedes all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registration/ordering section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 on registration,  corporate site-licen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I C E N S E   A G R E E M E N T 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and its accompanying program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in any respect - for any reason - inclu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not limi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ssemb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diting" Of Compiled 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cumentation for CircuitNET may be translated into fore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s ONLY with permission from Dave St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license statement does not apply to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CircuitNET.  The registered software of Dave Stah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ed under United States Copyright and Trademark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ust be treated just like a book with certain exceptions ( Below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 Dave Stahl authorizes the making of arch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e registered software for the sole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ing-up your software and protecting your investm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 The medium on which the registered software is record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ed to the customer, but not the tit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 The Licensee may resell or transfer unmodified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software provided the customer has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Dave Stahl one copy of the registered softwar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sold or distributed.   The provisions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shall also be applicable to third parties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e registered software from the custom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ale price of CircuitNET is not to exceed the price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Multi-Net usage Agre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registered copy of CircuitNET can be used on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( Two ) Bulletin Board Systems owned by you,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networks you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es not apply to Multi-Node BBS's, Nor to Sub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the sam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require a second registration, please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  Dave Stahl reserves the right to cancel your regist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upon proof of any aberration of the above out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s, particularlly those dealing with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   You MAY NOT form new network using CircuitNE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CONSENT from Dave St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pplies to local networks, as well as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nternational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T A N D A R D   D I S C L A I M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is provided AS IS without any warranty,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mplied.  This includes without limitation the fitnes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purpose or application and any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I tried to be as through as possible while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, Dave Stahl shall not be liable for any damages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, indirect, special, or consequential arising from a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program or accompanying files to operate in a manner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r.  Dave Stahl shall not be liable for any damage to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roperty which may be caused directly or indirectly by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will Dave Stahl be liable to you for any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any lost profits, lost savings or other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 damages arising out of your use or inabilit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or for any 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problem with CircuitNET please notify D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hl, describing the situation &amp; revision number/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, please include the serial number f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registere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NATOMY OF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maintains and manipulates messages with a syste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llel files.  It maintains .PTR, .DAT, .IDX, and .LM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conference.  All of the files have a common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sting of SFMSG folloId by the number of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deals only with the first three files. (CONFI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create the .LMR file for new conferences bu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ipulate it in any wa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PTR file:  Spitfire messages are separa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or pointer record, and the data records or message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PTR file is where the header records for each confer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.  The header record contains the information on wh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s to and from, when it was entered, the lo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data records, an internal message number, and 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cation.  It also contains a set of Flags that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the message is deleted, net-mail, received, or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.  Essentially everything Spitfire needs to know abou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except what it actually s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DAT file:  The SpitFire message Data File 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of the message in 128 byte blocks.  EAch message is "r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" to the next multiple of 128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IDX file:  Spitfire uses an index file to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 through the message directory.  Each index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 code identifying who the message is to, wh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s from, and the message number and thread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 and from codes are simply 32 bit CRC's of the tex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 and from fields of the pointer record for the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LMR file:  Spitfire maintains one record in each .L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th the internal message number of the last message re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user in each conference.  ( With Spitfire 3.2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for each user allowed rather than for each active user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Ne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uses a similar system to Spitfire'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that CircuitNET doesn't require the index an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files.  It does need to keep track of a history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have been moved in and out of each of Spitfire'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s.  So CircuitNET adds one file to SpitFire'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extension .HST to keep the historical data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uses the extension .CNP for it's pointer fi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ension .CND for it's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CNP File:  Like Spitfire, CircuitNET keeps the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file from the header records.  CircuitNET uses mu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from the Spitfire .PTR file to build it's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, but there is information in the Spitfire recor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doesn't need, and there is information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needs that is not in the Spitfire records.  Also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information that CircuitNET does get from the 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isn't as compact as it could be.  So CircuitNET buil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that contains everything it needs to re-constru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message header, plus everything it needs to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travels through the network, and at the same tim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as possible.  The end result is that SpitFire's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is 64 bytes larger than CircuitNE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CND file:  CircuitNET's Data file is not organiz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s, but in single bytes.  Strings of repeated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itfire data records are stored as three bytes, and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are stripped out.  (Repeated characters are represen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identification mark, number of characters, and the charac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.)  Short of an actual compression, as is done by arch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this transfers the message text in as few characte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E S S A G E   C O N T R O L   C O D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Message Control codes (MCCs).  MCCs allow yo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user of your system to route messages to a specific nod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, the Sysop may REMOTELY modify his or her Dossi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oth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route a message to a specific node, a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Route Specifier, which consists of TWO greater-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s (&gt;&gt;) immediately folloId by the node number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message is to be routed to,  in the SUBJECT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ute Specifier, together with the  destination n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ise the Route MCC.  Thus, if a user wanted to rou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 another user on node 801000, he or she woul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 as normal, but would place the following in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:    Joe B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rom:  Jo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subject:  Hi Joe! &gt;&gt;8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+--  Node to Route messag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-----  Route Spec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NOTE:    The FIRST character of the subject MUST be a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of the message would contain the actual tex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 Thus, the entire message would appear as belo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sent to all of your linked nodes, but would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into node 8010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:       Joe B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rom:     Jo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Subject:  Hi Joe! &gt;&gt;8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 This is a routed message to node 801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 Since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: Jo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SIER FILE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ysop of a CircuitNET system may REMOTELY modify hi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 Dossier File on another system by using the Add and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Cs.  A CircuitNET Sysop may both add and delete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his or her Dossi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a conference:  Adding a conference simply requires sen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ed message IN that conference.  Assign the desired codenam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Conference, and then enter a routed message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to be sent net-mail.  Route the message to any nod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already echoes that conference.  (Usually routing to your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ufficient.)  Address the message TO: Sysop &lt;NodeId&gt; of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oute the message to.  WildCard routing and Sysop specifi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ble.  The desired conference will be added to ALL dos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required for you to echo the conference betIen your n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de the message is rout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a conference:  Remote deletion of conferences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ghtly restri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  You can only delete conferences from the Dossier fil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on systems you echo directly to.  You CANNOT delete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nodes you do not build packets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  The message must be FROM: the name given as Sysop User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  A message from any other name will produce an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Primer in both the Activity and Error log files alert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"Unauthorized attempt to delete a conference", and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be processed.  The warning message will be repeate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primer is run until the offending message is deleted, or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User Name is changed to match the From: fiel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  The Subject: filed must contain a routing specifier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ion command.  non-routed attempts to delete a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as a normal message and sent into the network, b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 effect on the dossier files. (i.e. SUBJ: &gt;&gt;MYHOST--BANAN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  The last character of the codename to delete must be folloI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ace, or be the last character in the subject.  Imbedded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gnored.  any text following the '&gt;&gt;' marker, (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r), will be removed once Primer parses the information s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ollowing the codename will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:  On the recieving end, the name of the Dossier file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match the node ID of the true origin of the message. 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, you cannot modify any dossier file except the on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on a system that builds packets FOR you.  (i.e. your host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dependent of your no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All traffic in the conference must cease, or the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feature of IMPORT will re-add the conference.  All mess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et containing the deletion command will Import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deletion is made, so the command can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it is sent in, but it must be manually remo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ected dossier file on your end. (After the delete command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is in the affected conference.  Any time if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 P E N D I X   B   B a s i c   N e t m a i l   C o n c e p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NUMB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maintain organization throughout ANY networ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must have an address, or a unique identifi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inguishes that system from another.  In CircuitNET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ing technique is called Node Numbering.  Each system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will have a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ircuitNET International Network, node numb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de numbers consist of the area code of the system's lo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a three-digit number denoting the number o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system in area code 801 would be assigned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8010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y CircuitNET system which performs host duties is assig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number to their node number.  Thus, the host syste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1 area code is designated as 801000.  Host Systems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registered CircuitNET systems in a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onference used by CircuitNET must have a cod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dename is used to match up conferences on differ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se conference configuration are not identical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ystem A has the CircuitNET Support Conference as 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number one, and System B has it as Spitfir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nine, then there needs to be some way for CircuitN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the mail from System A's conference number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into System B's conference nine, and vice-versa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where CODENAMEs com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CODENAMEs are eight-letter mnemonic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 the name of a conference.  By using a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name, conferences are more accurately represent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Instead of having to maintain a database that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system's unique configuration, a more static meth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by assigning each conference a codename that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ote which conferences are to be linked together. 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doesn't worry about matching conference number up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concentrates its effort in getting the mail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into another conference with the same COD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messages occur when there are two or mor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are exactly the same in any given conference. 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s each message being imported to those alread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message conference and rejects any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s.  If there is no matching message in the 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base then the message is imported.  This may resul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nt message which is a message that was on a given boar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and then re-imported into that boards message b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sent back out on the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ppendix is provided to those of you who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aspects of CircuitNET.  If you have any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rning topics above and beyond those covered in this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Dave Stahl and I will help you o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way I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AND RECORD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plans to release the source code to Circu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structures, however, will be released on a ca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basis to those who wish to write utilities to f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Circuit Ne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, 199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purchased from Gorilla Brothers Softwar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e St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n 199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Ver 3.11 - Rewrite of CircuitNET mail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, duplicate rejection sceme reworked f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, Node ID increased to 8, addition of .HS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uplicate rejection, Outbound duplicate rejection ad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 wide message threading added, message routing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now include wildcard message routing, SYSOP AL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g now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199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purchased from Sean C. Burbidge by Gor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ther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3.0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memory allocation problems an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size limitations introduced in release 3.01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, also enabled transparent conference rou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dossier fil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3.0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Duplicated Rejection facilit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s, Exit Codes, and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.EXE only recognizes three command 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LOG:  Reduces logging to the status messag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/stop times in the activity log.  Erro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to the Error log with only a reduc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EF:  The default logging level with the statu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copied to the lo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BOSE:  For Primer only notification of errors is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brief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.EXE Recognizes the same three logging leve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does Primer plus three additional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log, Brief, and Verbose function basicall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or Primer, with the exception of the verbose mod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verbose logging adds detail to reject notic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does NOT notify you that it has rejecte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 the only trace of outbound rejection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log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de=xxxxxxxx  This command line causes Extract to by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DES file, and only build one packet.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occurrence of this parameter is recog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  This parameter tells extract that the mail cyc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, and that the work files are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k files will be deleted when extract is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the packet(s).  If Extract encounters a f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, this parameter is ignored.  If the BB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as a HOST this parameter must be us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 is configured as an end node (i.e. "This BB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ost = FALSE) this parameter is automatically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 This parameter overrides the configuration ho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and preserves the work files. 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 opposite of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.EXE Recognizes the three logging levels, plus on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LOG Import reduces the information in the statu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as Ill as reducing the Activity lo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/stop times.  Import will also stop repor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messages Ire rejected to the error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EF:  In the default mode of Brief logging, Import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s imported by conference in add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s reported in NOLOG mode.  It also copie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o the Activity log.  Minim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ported to the error log for reject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BOSE:  Import Adds information on each message im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ctivity log, and expands th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jected messages in the Error log.  (The form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bose activity log is compatible with NETBULL.EX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neth Rucker which generates a bulletin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:  Import does not write messages to the wor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it is in host mode.  Import uses th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in the CIRCUIT.CFG file as the defaul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can be used to force Import to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files, although no command line facility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o prevent it from writing to the wor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BBS is configured as a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Levels and trouble shoo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 has two error exit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8 : CIRCUIT.CFG not found or unreadable. 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auses for this error.  Either Prim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d with the current DOS directory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that contains CIRCUIT.CFG, or the CIRCUIT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not compatible with version 3.11 of Circuit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ither corrupted, or from an older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.)   Insure that your batch file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that contains CIRCUIT.CFG, and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correct the problem, you will need to re-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.CFG with CONFI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5 : Message base locked by WORKING.CN.  Both Im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 use a file named WORKING.CN to "lock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message Directory.  If you suffer a p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or have to re-boot the system while Impor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 is working, this file is not deleted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.  Primer and Import will loop until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eleted, or 10-15 minutes, or until any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ed.  If the file is removed while they are lo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go ahead and execute, other wise they exi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o the the status message and log fi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rror level.  Normally this error level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 run-time error or other program interru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the key file to be left behind.  If WORKING.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s when neither Import or Primer is running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be deleted.  (Your batch file can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file when the main Spitfire node is boot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 should be used to prevent the file fro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when a module is actually working.)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uation that can cause this error level i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ule that has the message area locked does in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more than 15 minutes to complete it's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's processing time is much longer than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will wait if you have many conference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conferences with great numbers of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286/12 machine over 100 conferences, o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,000 messages total will push Primer's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beyond the time limit to wait for the Key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only exits with an error level of 0, 128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8 is generated when Extract cannot open or read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t requires.  The error log is used to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file caused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3 is generated when Extract cannot find enough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uild the mail packets.  If this occu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ing for a single node, files will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or moved to make room in the CircuitNET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If it occurs when extracting for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then usually extracting for each node sing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NODE= command line option will be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has the most extensive error exit rep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:  Error level 1 is generated when there is no mail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to process.  Import checks in the CircuitNET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for &lt;nodeid&gt;.ZIP before doing any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:  Error level 2 is generated if either the .CND or .C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rom the mail packet are not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Work directory after return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 to PKUNZIP.  The most probable caus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is that the mail packet contained Zero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Other possible causes include an error unz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et, and insufficient disk space in the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8 : Import could not find CIRCUIT.CFG or could no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 : Import could not find CNCONFS.CFG in the Circu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directory, or could not re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1 : Import did not find enough memory to pro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.  Import requires approximately 256K to 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checks to insure it has enou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 read in the files it needs to pro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3 : Not enough space on work drive to run.  Import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enough disk space on the drive tha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Work directory to process the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4 : Not enough memory to continue.  Import ran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memory.  This indicates that the mail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d information that caused it to build b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 in memory than it predicted it would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leaves the .CND and .CNP file in the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n this case, and often simply re-z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and re-importing the packet will recover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. (The rejection of the previously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consumes less memory than processing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time did.)  If that fails, removing TSR'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 drivers from memory is required to provid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for import to work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5 : Message base locked by WORKING.CN.  See th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Primer for more information on this error.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usceptible to some of the same factors th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Primer to run longer than the time limit.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numbers of conferences, or a very large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messages to many different conferences. 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6/12 machine a packet with over 2000 messages 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erences was required to cause im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longer than the time another module would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6  : Unable to Open/Create MESSAGES.CN?  If host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, and Import cannot open or create the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it will abort without processing any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eave the packet .CNP/CND files in the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o that they can be re-zipp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is corrected.  Most probable ca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is Extract having the files open lon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's sharing code will re-try, or an orphan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 in the tables maintained by SHARE.COM.  Re-z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et and re-trying should correct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O P Y R I G H T   N O T I C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NET is Copyright (c) 1990,93 by Dave St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is Copyright (c) 1987,1992 by Buffalo Creek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and PKUNZIP are Copyright (c) 1990 by PKWare, Incorpo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Pascal is Copyright (c) 1989,1992 by Borland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Pascal Reg. U.S. Pat. &amp; Tm.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ike to thank the following people who have hel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aking of thi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 Arlofski       Steve Newman        Wayne Letal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 Gray           Glenn Lewis         Lonnie O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enedict    Mike Ist            Steve Pal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ynn Hochwitz       Sean Burbidge       Mark Eas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re I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are you looking down here for?  Get netmailing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