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call Version 3.10: mail packet transfer utility for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12-14-91 11:25:44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is a utility that will select the proper mail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via one of Spitfire's external download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mmand line parameter specifying the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file to use, or the word "Edit" to edit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Since Mailcall was Written as a replacement for C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 by Sean C. Burbidge, it will recognize and use CIRC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as well as MAILCALL.DAT.  It will read in CIRCDOOR.DA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.DAT in edit mode if MAILCALL.DA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  Mailcall reads CIRCUIT.CFG to fin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ystem directory, and the CircuitNEt directorie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Spitfire System directory for SFDOORS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 written by SpitFire 3.1.  It looks for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.DAT, SFMESS.DAT, or SFFILE.DAT, in that order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at it finds.  It reads the User's NAME, BAUD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from the .DAT file.  It then searches for MAILCALL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DOOR.DAT, and tries to match the name from the Spitf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it finds a match, it builds a fully qualified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ircuitNet MAIL directory with node + .ZI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Mailcall then executes the batch fil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passes the BAUD, PORT, and File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used for Spitfire 3.1 external download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(See SFEXTDN(x).BAT in your Spitfire documentation)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CircuitNet Activity Log specify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it code returned by the Ex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ther than "Circuit.CFG Not found" occurs, Mail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rror to the Circuitnet error log, and hal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-- CIRCUIT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- No command li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- Batch file specifi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- SFDOORS.DAT or Equivale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- MAILCALL.DAT or CIRCDOOR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-- User not found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-- No mail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FSEC5.B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\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C:\SF\EXTNOD1\SFEXTDN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1 THEN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  T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  THEN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Fatal error in mailcall &gt;&gt; \SF\WORK\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ut whatever commands you want here to take care of a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acke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  When the word EDIT is foun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will read in the CIRCUIT.CFG file, an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system directory for either MAILCALL.DAT or CIRC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.  It will read the file into memory, and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cord, deleting a record, adding a record, 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s to screen or printer.  When you are done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file, it will ask if you wish to save any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, it will simply exit to dos, otherwise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from memory to MAILCALL.DAT regardless of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ead from.  If neither file is found, then MAIL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you added at least one record.  If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ed, or all records were deleted, then MAILCALL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mand line option has been added to the EDIT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option.  If you run MAILCALL EDIT mail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a Black and White color screen,  if you run MAI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LOR you will get a Blue background with Whit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EDIT MOD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- Edit a Person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- Edit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- Add User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 - Pri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- Quit Mai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be asked for the user name to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if that user can not be found you will be gi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user can not be found and returned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you will then see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- User Name: 7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- File Name: 702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elete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- To Qu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edit or delete a us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orward or backward in the database use the - or 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- User Name: 7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- File Name: 702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elete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- F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- For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- Qu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add a 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either display the data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r to print the database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end the program, but first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ave the changes made to the databas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n all changes made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