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\/\/\/\/\/\/\/\|                                           |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|         P r e v T e n   V 1 . 0 0         |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|   L a s t   C a l l e r   U t i l i t y   |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* * \/\/\/|       B y   J o h n   P i t t m a n       |\/\/\/ * *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>/\/\/\ * */\/\/\|                     &amp;                     |/\/\/\* * 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|      P i t t m a n   S o f t w a r e      |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|           D e v e l o p m e n t           |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|                                           |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About The Program ]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ses a simple means of creating a last caller bulle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into a SPITFIRE Bulletin Board System. There ar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mand line entries (discussed later). Simply pu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ll data from the SFDOORS.DAT file created during the SF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PrevTen pulls the user's name and city &amp; state from the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also grabs the current date and time, and adds it to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ta and stores it in a temporary file that will be re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d, and finally placed in the userlisting &amp; saved to disk.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listing are shifted as neccessary. There is also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emption listing. Simply place one name on each line and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logs on and their name is in the exemption listing, thei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not be added to the user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, all I talked about was making the user listing.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bulletins themselves. The creation of the bulletins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ed in the user listing, the data stored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that I implemented into the code. This program is simpl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ery accurate (according to the data used by the BBS Software).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 over to the installation of Prev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Setting It All Up Is Easy As 1,2,3 ]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gt; Make a directory especially for PrevTen and copy all the files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&gt; Edit the existing configuration file to reflect the proper path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, toggled options, and colors. This is required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 errors that some files are not being found!!! Also,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to the exemption list that you don't want to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(ie: Sysop). Case doesn't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&gt; Edit your SFLOGON.BAT file to includ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VTEN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your SFINIT.BAT file to include the following two (2)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VTEN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VTEN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Your done! Simple as 1,2, and 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Lines In PREVTEN.CFG Configuration File ]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  1]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  2]  BBS Name (Max. of 4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  3]  Pathname to ASCII Display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  4]  Pathname to ANSI Display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  5]  Path To PREVTEN FILES (UserList,ExemptionList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  6]  Path To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  7]  Clear Screen Toggle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  8]  More Prompt Toggle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  9]  Exemption List Toggle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 10]  Border Color (1 through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 11]  BBS Title Line Color (1 through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 12]  Userlines Color Scheme (1 through 15 ; 99 = Random for each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Colors To Choose From ]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 |  Color            Number  |  Col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| Dk Red               9    |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| Dk Green            10    |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| Brown               11    |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| Dk Blue             12    |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| Dk Magenta          13    |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| Dk Cyan             14    |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| Dk White            15    |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| Grey                99    | Random (USERLINE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Registered Vs. Unregistered]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advantages to having a registered copy of Prev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different things that I did to make registering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. Your BBS name will show up instead of the "this system" in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en callers to ??? were:" line that shows up in the displa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with the make feature (WHEN REGISTERED!!). The next th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NOTICE is not added to the display files when created.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mption list will only exempt the "SYSOP" from the userlist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many entries you have in the file UNTIL you register.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xempt whoever you want. And fourth, the UNREGISTERED NOT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the screen when th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might say that this program is crippled jus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text file ORDER.FRM on how to register and get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revTen. The fee is small compared to the number of tim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us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