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SFA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y previous version of SFATM can upgrade to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In order to obtain your free upgrade, just 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c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801) 377-5933, v.32/4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 section you will find the "A"utoregistration/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quickly upgrade you to the latest versions of all your Turl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refer to not call us, you can still get an upgr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  Just fill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to SFA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. Number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tained by typing "SFATM" then [Enter]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.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..:_________________________________ Max Bps R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 State:______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LECT ONE OF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]  I want to be sent a 3 1/2" (720K) floppy with m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SFATM 2.0!  [Send only $3 (for S&amp;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]  I want to be called and have a registered version of S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uploaded to my BBS.  I have opened an account fo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ley under the following passwor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$4 Upload F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Sysop will be contacted by voice if possible if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r BBS physical mailing address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ertify that I am the original registered sysop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 version, and by upgrading to a newer version, it does not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 distribute this or previous registered versions of SFAT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, compu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___________________________________________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