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  State:________  Zip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VOIC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BB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Node 1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aud R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Node 2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aud R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Operate a Front End Mailer, like Binkle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nt Door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 &amp; Network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download My Reg. Copy from The Hawaiian Hawke BBS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o set up with your account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me My copy (add $5.00 Shipping/Handling)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load My copy to My BBS. (Add 3.00 for This Method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us ( if we're uploading 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Name should be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F-HEAD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