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FMAGIC v1.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le Management For SPITFI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by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Chris Dingwall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FMAG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is a comprehensive file management program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allows you to:  Add Files/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escriptions; Move Files; Update File Size/Date; Delet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s "OFFLINE"; Sort Files; Tag/Untag Files to perfor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etc., etc., etc................. In other word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your SFFILES.BBS for all file areas.  Multi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SPITFIRE 3.3 and high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- CD-ROM is supported!  SFFILES.(xxx) suppor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SPLAY directory.  Note: E (edit feature) , U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eature), and the sorting are the only command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D-ROM areas, make sure you read the FIXSFC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.  If it doesn't exist, you need to get a new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BBS'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FIXSFCD, and you needed to, you might be losing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your SFFILE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Toggles - YES,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irst letter capitalization in description if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-Line descriptions.  SFMAGIC will read your SF fi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escription lines you have set in SPITFIRE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, SFMAGIC will only let you enter one line, if you have 4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nter 4 with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Uploaded By" if toggled ON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MAGIC will add the Sysops MESSAGE NAME to the Uploaded B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example, if you use handles on your board, and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hn Doe, but you use "The Terminator" as your message name (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to your board as, and receive messages to),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FILE.ZIP   100,000  03-15-93  Description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- only the memory in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will support up to 1000 file areas, with 10,000 files in ea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limited by the free memory that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fashion!  Also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ilt in delays OR "nag" screens!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at period, you must register - no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expire" - but, it should be worth $1.00!  Yep, only one bu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lear conscience!  Mail your check, money ord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reen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29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o,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your SPITFIRE home directory, (usually C:\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at directory and type SF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Main Menu screen showing all of your fil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y be moved via the arrow keys or PgUp/Dn. 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ish to modify.  Upon selection, you will se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FFILES.BBS (without header).  This screen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on your file areas 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from any screen by using the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has one command line switch that you can us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/S , SFMAGIC will load, sort all areas, and then qui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l as a nightly event to sort all your areas, and get tha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commands and their functions for the differ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An Area To Work 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......... Shell to DOS or any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........ Will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........ This will set default sorting preference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to sort the area by Size, Date, or Alp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sorting preference is used only for F2 -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  When in an area, F2, F3, and F4 still sort by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, and Size.  This will create a small file called CONF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directory of SFMAGIC.  If you would lik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s back to the default (alpha), jus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 Selects a file area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Arrow... Moves the highlight bar to diffe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..... Sorts ALL file areas, and create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file you may wish to remov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A File To Work 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,Home,End,Up/Dn Arrow...Moves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......... Shell to DOS or any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 Tag and 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......... 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.........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......... Rename the file in SFFILES A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......... Edit the current description one line at a time! 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of Insert, left or right arrows, dele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Z......... Insert your BBS ad into .ZIP file.  Note:  For this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UST have the program RECOM.EXE in your path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............ Move a file (after hitting M you will select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wish to mov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........ Mov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........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........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............ Uncatalog a file (removes listing from SFFILES.BBS,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le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......... Resize all files in area. (If a file liste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marked OFFLINE, and if a file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,000 bytes, a 0, will be added to th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..... Sorts this area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........... Sorts this area by Date,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........... Sorts this area by File Size,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........... Change the date of the file in the SFFILES. (No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..... Checks SFFILES listing against files actually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 file doesn't exist, asks if you want to uncatalo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 Edit a file description (Will support as many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have set in your SPITFIRE to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..... Checks current directory and will catalo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ll add file(s) to SFFILES.BBS and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 Quit and save (will only prompt you to save if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........ Uncatalogs ALL Tagged Files From The SF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this version out and make sure that any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quashed.  Ideas for future version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vert any archive style (ZIP,LZH,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in SFFILES a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child program (Editor) or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Full description in the fil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o make sure catalogged files exist besides siz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 can think of now, but ANY comments o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Rob Dingwall, Paul Staton, Steve Newman, and Rodne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is program and helping me out with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loring should allow you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ank you for trying SFMAGIC. Com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always welcome and you may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BB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Tree BBS              Robin's Eg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 517-2895              (214) 964-8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Chris Dingwall        Sysop: Rob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9200 bps              1200-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or's Board)             (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opyright (C) 1987-1993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