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enu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LEEXT.MNU: File Menu Extension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NEXT.MNU: Main Menu Extension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SSEXT.MNU  Message Menu Extension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OREXT.MNU  Door Menu Extension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PITFIRE Control Characters supported in ALL 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EXTEND will display the following files, if they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&gt;   = Door Letter 'A'...'Z' Without 'Q' &amp; 'G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xx&gt; =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Files Should Be In The Startup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Door Area Display Menu    : DREXT&lt;xxx&gt;.BBS/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OR DREXT.BBS/CLR - Used As Default For All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File Area Display Menu    : FEXT&lt;xxx&gt;.BBS/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OR FEXT.BBS/CLR  - Used As Default For All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Message Area Display Menu : MSEXT&lt;xxx&gt;.BBS/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OR MSEXT.BBS/CLR - Used As Default For All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Main Area Display Menu    : MNEXT&lt;xxx&gt;.BBS/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OR MNEXT.BBS/CLR - Used As Default For All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These Files Are The Same As Those Used By SFMNUEXT By Buffalo C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Extend Also Supports The Above Files WITHOUT A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Be Displaed In The Event The Appropriate File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Security Level Can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forget to add the following commands to your display fil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'!' Pag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'*' Toggle Ansi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'?' View Door Bulletin List/Door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or Choice               : SFEXT&lt;x&gt;.BBS/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When The User Chooses The Corresponding Door A..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DOORS.DAT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lletin List             : SFDORBUL.BBS/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/Ascii Screen Of All Bulletins Available For That Menu - From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24 ( 24 Ma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or Area Bulletins       : DORBUL&lt;x&gt;.BBS/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tual Bulletins, From 1..30 - They Don't Have To Correspo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Way To The Menu. SFDOORS.DAT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Files Should Be In The SPITFIRE Display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oodbye/Hangup            : GOODBYE.BBS/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 Command Time Out       : SFASLEEP.BBS/CL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ge Rel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ysop Initiated Chat     : SYSINIT.BBS/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r Initiated Chat      : USERINIT.BBS/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t Finished            : CHATDONE.BBS/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fter First No Answer    : SFUNANS.BBS/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fter Second No Answer   : SFPAGED.BBS/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age Off                 : SFPGOFF.BBS/CL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