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EAR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Ultimate Universe 2.0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oticed on large universes with huge numbers of ANSI pi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takes a long time to find... so I wrote this quick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will remove all the ANSI pictures from the game. 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lete the actual ANSI files yourself, but it will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remendously, particularly on slower computers or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CLEARPIC in the proper directory, and it will zap all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links in every dimension.  ANSISET only adds pictures;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m.  So this is a little companion, sort of.  It'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file locations from PATH.U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dim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for this dimension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 the GALAX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 maximum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ach s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 thi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r the pictur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e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t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 all the fil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's it.  In fact, that's pretty much wha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like &lt;G&gt;.  This program reports what dimension it is on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t is on at all times.  You are never left sitting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if it is doing anything.  This program is FREE since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en minutes to conceive, write, and debug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yeah, thanks for the great game, Garth.  UUDEVKIT works wo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