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 LUCK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support for Caliber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i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06 King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ton, MO 6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agree that Ben Vegiard and Caliber Software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or any third party for any use, or inability to use,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for any damages whatsoever whether based on contract, t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wise, even if I am notified of 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erivative works of this program.  Piracy has been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BI and prosecuted under federal statutes. 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for damages and recovery of attorney's fees.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dium, without its accompanying documentation is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.  That is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SYSTEM REQUIREMEN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or compatible Personal Computer with approx. 32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driver and an ANSI supporte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bility to generate a DORINFOx.DEF or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ossil driver such as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CONFIGURATION/INSTALLATIO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Create a new sub-directory and un-arc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new directory.  Use GL_UTIL to configure Get Lucky to your l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            : Place the name of your BB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          : Place the name of the SYSOP of the BB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sure to include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High Score FIle: ANSI High Score File: Path and name to ASCII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BBS\BULLETIN\BULL14.ASC.  Be su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name and DO NOT LEAVE THIS LINE BLANK!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is specified then Get Lucky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in the same directory wher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 High Score File: Path and name to ANSI winners list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BBS\BULLETIN\BULL14.ANS.  Be su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name and DO NOT LEAVE THIS LINE BLANK!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is specified then Get Lucky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in the same directory wher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/DeInit Fossil   : Tells Get Lucky whether to initializ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ialize the fossil routines or not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should be toggled to TRUE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are experiencing garbage then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to FALSE to remed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llowed in Door : This is the amount of time, in minutes,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ed to play in one day.  If this is set to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layer is allowed as much time as he/she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Game Monthly   : Should Get Lucky reset at the end of each month?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Y on this line if you wish Get Luck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tting will wipe out the current month'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res (top belchers) and create a "Last Month'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res"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  : If you copy of Get Lucky is registered,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number here EXACTLY as it appea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have not registered Get Lucky (yet (G)) place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LET'S RUN THIS PUPP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NOTICE   NOTICE   NOTICE   NOTICE   NOTICE   NOTICE   NOTI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contains material of an adult sexual nature.  Therefore,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trenuously recommends that only those over the age of 18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play this game!  We highly suggest that this game be plac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lt verified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Get Lucky simply set up your batch file along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S\GET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UCKY C:\BBS\DORINFO1.D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should do it.  The first command line parameter is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name of your BBS' door drop file.  The optional second 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number which this door should operate under.  Not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attempt open the file your specify as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less of what node number you use.  For example, GET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22\DORINFO1.DEF 22 will read DORINFO1.DEF even though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number as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command line parameters are available.  See the section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COMMAND LINE SWITCH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command line switches are supported by Get Lucky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details of each switch.  All switches must have a backslash 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ash (-) in front of th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UCKY C:\BBS\NODE2\DOOR.SYS /L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Get Lucky in local mode and have the local scre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at the configuration file says (as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or ?) displays a short help screen with al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rie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Local mode.  Using this switch forces Get Lucky will ign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ceiving characters from the comport.  When cal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 Get Lucky will not need the use of door files (DOOR.S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ES need a configuration file setting. 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 your name and whether you want graphics or not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(such as time left, etc) will default to inter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Initialize fossil driver regardless of what the config file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ith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 No Status Bar.  This switch will tell Get Lucky to default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bar turned off upon log-in.  This swit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a better feeling of what the user sees without the 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ar at the bottom, or in conjunction with the N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 No Snoop.  This switch will turn the snoop feature off (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hile the user is in the door so you don't see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p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SYSOP KEY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key combinations have been included in this program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rief description of what they are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: Display help.  This will give a summary of the availabl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long the bottom of the status bar.  As soon as the nex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s around the normal status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: Toggle Status Bar ON/OFF.  Using this function will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ar ON/OFF.  This comes in handy if you wish to have mo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what the user would be seeing (without the 2 line status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)  Used in conjunction with ALT-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ompletely blank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: Chat Mode.  This key combination toggles chat mode.  Wh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 the screen is quickly memorized and re-drawn when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.  This memorization only occurs if the user has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  The re-draw feature helps the user to pick back up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efore the chat.  Time IS lost during chat.  Use ALT-C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: DROP TO DOS.  This function allows the SYSOP to drop to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ever.  The user will see nothing, and cannot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o the door is 'hack proof'  Be aware t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form a memory swap before dropping, so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required.  This amount varies from system to system,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type of software being run.  If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hen you will simply be retur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: Toggle Snoop ON/OFF.  Some SYSOPs prefer not to watch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doing while in a door for whatever reasons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ll clear the local screen and nothing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creen until ALT-S is pressed again, or until the door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tatus bar will remain on unless it has been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e who the user is, how much time is lef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UP ARROW&gt;: Adds one minute to users time in the door (no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ime lim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DOWN ARROW&gt;: Deducts one minute from the user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deducted from BBS time lim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MULTI-NODE US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in other parts of this document, Get Lucky attemp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aware.  File locking is done to prevent simultaneou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s to the same file.  The information files are update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user informed on what is going on with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other special tricks to running a multi-node Get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other than not allowing the same user to log onto Get Luck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GL_UTIL.EX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Get Lucky package is a SYSOP utility program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you can create and edit configuration files, playe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  You may also use this utility to create new qu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database.  Bear in mind that only the first 69 qu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to the user on unregistered copies of Get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 detailed explanations of how to use GL_UTIL are given he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the program is user friendly enough to be navigated and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.  Simply run GL_UTIL from the Get Lucky game directory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yes peeled for hints at the bottom of the screens and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any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OTHER NOT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users of Get Lucky will receive additional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ner files for the mere cost of delivery.  The unregister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of 69 questions packaged with the archive is a good hint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question banks and partners will be like.  However,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ners continues to increase as we write more and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 Lucky can use the same questions packs that Beer Trivia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er Software Trivia game uses.  You import these packs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r Trivia does (using GL_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ores will reset, assuming the RESET MONTHLY switch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set to TRUE, at the beginning of each month.  A fil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's scores (LASTSCORE.*) is viewable from within the door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be included as part of your BBS'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Get Lucky questions contained in all question packs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.  You will NOT find these questions in ANY other trivi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 Lucky is multi-node aware.  More than one node may use Get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and Get Lucky does it's own file locking (via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.GL) to insure that no files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</w:t>
      </w:r>
      <w:r>
        <w:rPr/>
        <w:t>SPECIAL THANK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HUGE* thanks goes out to Samantha Cramer of the Lost Chil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antha is one of our beta and distribution sites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this game, she has joined the game developement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er Software.  In all honesty this door was her brain child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, and without her, it would never have happened.  Than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antha (HBS) C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</w:t>
      </w:r>
      <w:r>
        <w:rPr/>
        <w:t>ABOUT CALIBER SOFTWAR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eep the end user in mind.  We attempt to go out of our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y to operate, understand, install, etc.  We do not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functions because it would inconvenience us.  We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have to say.  If you have a good suggestion send it 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se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er Software takes the position that shareware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We do not believe that Shareware should cost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hat some authors are asking for.  For this reason we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ur programs in the $5 - $10, and MAYBE $15 if a gre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was put into a project, and if the program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quality of our programming up.  Professiona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shareware.  If it's going to work, it needs to b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we are striv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you enjoy and get your money's worth out of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ite you to review ou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the most current copy of Get Lucky (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ready have it), a registration number for your confi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receive additional question banks for cost of shipping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ion editor for your question files.  Registration will also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my full support.  Note that we are open to the idea of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to a reasonable degree,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Lucky will only use the first 69 questions in any question bank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rogram is unregistered.  I am sorry for this cripp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sty system was not working!!!  69 questions should giv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 good idea of what this game is all about and wheth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a copy of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simple.  Fill out the enclosed form, and sen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1 to the following address.  If you have 'lost' the enclosed for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11 in U.S. Funds to: Cali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ham, Wa. 98338-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nclose your name, address, BBS name (With proper c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!!! I.E. ProTem and ProTem are different names!!!), and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voice phone number (optional), what program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gistering, and whether you would like updates on a 5 1/4 or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disk.  Include your FIDO or DOOR-NET address if you have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nd registration number with be sent via net-mail (F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5/1994  Beta version released to tes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09/1994 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