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 bug in the scoring module caused so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dropped or repe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10 thug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Deleted the message which said you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costing more expense money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money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500 doll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reward for thugs to $1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amount of $100.00 was just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ug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nted a kinder and gentler set of thu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Deductions of money for traveling soldi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soldiers OVER 5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Corruption is now easier to do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 and tied more to your attribu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Fixed a bug in the Loan Shark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llowing people to mak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ause of a math formul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DA interest in you now declines a rand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day to simulate police atten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erted by other events.  Thanks to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er for this excellent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Random events happen a littl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w to spice things up a bit and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endent now on y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Police busts are more frequent now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ed to the attributes AND DA Intere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.  Attribute levels now only advanc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due to direct fighting (Thug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you could max out several attribut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ly without having done anything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.  Thanks to Joel Downer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ut in his bug report/recommend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Income from businesses is more vari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too much money in proportion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the problem.  Should better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.  Recruiting of Lieutenants is harder now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ould always get them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were. Now if your resepc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3 you can forget about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.  Fixed a bug in the on-map player-t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hting routine which was no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players data file with the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go to Joel Downer for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3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.  Please note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1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20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2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GOC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Edited the GOC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Made a few small changes in the GOC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C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3      - Improvement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At the request of several BBS syso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the code so that Shar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un the game on SINGLE NODE system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a bug in the game which did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information when a human GodFa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another Human after a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orted by Michael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bug in the Trade menu for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as not saving trade informatio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to get rich becaus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Legititimate businesses are not so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and are more vulnerable because ther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asi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DA Interests in you does not declin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daily basis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Some players were clever enough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certain conditions Player Inform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d if carrier was dropped.  This bug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  No matter what happens now a play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ll now be saved. Nice try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n error which was giving an incorrec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killing thugs when the player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ill off the last of th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Finally located and fixed the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essing up the writing of the new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.dat file.  The news should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n error in the code was casuing some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rt out with counselors.  Tha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Corrected a grammar error in the tra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