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igFin Respons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opy this file to your printer, fold, TAPE "top" &amp; "sides", then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lose $30.00 for BigFin registration, or $7.00 for an updat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the latest version of BigFin shortly.  NOTE:  All money received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Memorial College Scholarship 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Please PRINT legibl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  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: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:   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:   __ __   Zip: __ __ __ __ __ - __ __ __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ptional) Phone (Office)   (__ __ __)-__ __ __ - __ __ __ __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ld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ptional) Phone (Home)     (__ __ __)-__ __ __ - __ __ __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got my copy of BigFin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 Friend: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 BBS, Name &amp; Phone#: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 User Group: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 Shareware Service, Name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 Other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BigFin Version  3.__ __ (from Main Menu)  NEW = $30  or  Update= $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 size (check one) 5.25" (360K) ___, or 3.5" (720K) ___ (1.44M)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: PC - [AT] 286 - 386 - 486   Video: Mono - CGA - EGA - VGA - S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, suggestions (attach sheet if necessar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for supporting BigFin, and the kids going to colleg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ld 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F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                                             +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                                             |Plac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                                             |Stam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                                                    |Here!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+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ary D.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161 Howar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Smiths Creek, MI  48074-2023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