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21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05pt;height:103.5pt" filled="f" o:ole="">
            <v:imagedata r:id="rId3" o:title=""/>
          </v:shape>
          <o:OLEObject Type="Embed" ProgID="" ShapeID="ole_rId2" DrawAspect="Content" ObjectID="_98492856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alers Agree: Leasing is the way to go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So, you’re thinking about buying a car a car and don’t know whether leasing is suc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good idea?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you ask several dealers, their answer might surprise you. Leasing a car is better t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ying one, they say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 makes more sense to lease,you’re better off  leasing something that depreciates i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Leasing, allows a qualified customer to pay for only that portion of a car’s lif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at </w:t>
      </w:r>
      <w:r>
        <w:rPr>
          <w:b/>
          <w:bCs/>
          <w:sz w:val="24"/>
          <w:szCs w:val="24"/>
          <w:u w:val="single"/>
        </w:rPr>
        <w:t xml:space="preserve">you </w:t>
      </w:r>
      <w:r>
        <w:rPr>
          <w:sz w:val="24"/>
          <w:szCs w:val="24"/>
        </w:rPr>
        <w:t xml:space="preserve">customer use. At the end of the lease </w:t>
      </w:r>
      <w:r>
        <w:rPr>
          <w:b/>
          <w:bCs/>
          <w:sz w:val="24"/>
          <w:szCs w:val="24"/>
          <w:u w:val="single"/>
        </w:rPr>
        <w:t>you</w:t>
      </w:r>
      <w:r>
        <w:rPr>
          <w:sz w:val="24"/>
          <w:szCs w:val="24"/>
        </w:rPr>
        <w:t xml:space="preserve"> have several options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ca give the car back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You can buy the car for a price established when you enter into the lease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b/>
          <w:bCs/>
          <w:sz w:val="24"/>
          <w:szCs w:val="24"/>
        </w:rPr>
        <w:t>agreement.</w:t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 you can lease another new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sz w:val="24"/>
          <w:szCs w:val="24"/>
        </w:rPr>
        <w:t xml:space="preserve">These options combined with a host of other benefits, such as little or no down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, a lower monthly payment and the possibility of a new car every two years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s what makes leasing such a popular option, according to dealer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’s less out of pocket and less per month. For a lot of people, the flexibility of no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utting down such a big down payment, getting a lower monthly car payment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etting into a new car every couple of years makes leasing better than buying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ach year cars are getting more expensive, and the worst thing about it is tha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ey’re depreciating faster than they ever have. People are getting in tune with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w and realizing that with a conventional buy, where people would just finance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ar through the bank, by the time they have it paid off and they own it, it’s usually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t worth 15 percent of what they paid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0:44:00Z</dcterms:created>
  <dc:creator>Norman Roskowski</dc:creator>
  <dc:description/>
  <dc:language>en-US</dc:language>
  <cp:lastModifiedBy>Norman Roskowski</cp:lastModifiedBy>
  <dcterms:modified xsi:type="dcterms:W3CDTF">1994-05-24T00:44:00Z</dcterms:modified>
  <cp:revision>1</cp:revision>
  <dc:subject/>
  <dc:title> </dc:title>
</cp:coreProperties>
</file>