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281" w:dyaOrig="2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05pt;height:141.05pt" filled="f" o:ole="">
            <v:imagedata r:id="rId3" o:title=""/>
          </v:shape>
          <o:OLEObject Type="Embed" ProgID="" ShapeID="ole_rId2" DrawAspect="Content" ObjectID="_110828127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AnnotationReference"/>
          <w:vanish w:val="false"/>
        </w:rPr>
        <w:commentReference w:id="0"/>
      </w:r>
      <w:r>
        <w:rPr>
          <w:sz w:val="36"/>
          <w:szCs w:val="36"/>
        </w:rPr>
        <w:t>What’s the difference between buying and leasing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>
          <w:sz w:val="36"/>
          <w:szCs w:val="36"/>
        </w:rPr>
        <w:t xml:space="preserve">    </w:t>
      </w:r>
      <w:r>
        <w:rPr>
          <w:sz w:val="24"/>
          <w:szCs w:val="24"/>
        </w:rPr>
        <w:t>Put simply, when you buy, you either finance or pay cash to pay for the total cost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 the vehicle, When you lease, you don’t have to pay for the whole vehicle...only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for that portion of the vehicle’s worth you will use.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ow are your lease payments determined? The key is found in your Guaranteed Future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alue. Let’s look at some figures to illustrate how your Guaranteed Future Value and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easing works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et’s say you want to drive a new $15,000 car for two years. If you financed, you’d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bably be faced with some pretty hefty monthly payments. But if you choose a lease,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you don’t have to pay for the whole life of the car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nstead,there is an estimate of what your car will be worth after those two years of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riving. Let’s say the value after two years is determined at $7,500. This $7,500 is the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ease-end value or Guaranteed Future Value. Since you won’t be using this portion of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he car’s worth, it is deducted from the original $15,000 total purchase price. That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eans your lease payments are based on the portion you will use--$7,500 in this c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lus a lease charge based on the total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orman Roskowski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23:41:00Z</dcterms:created>
  <dc:creator>Norman Roskowski</dc:creator>
  <dc:description/>
  <dc:language>en-US</dc:language>
  <cp:lastModifiedBy>Norman Roskowski</cp:lastModifiedBy>
  <dcterms:modified xsi:type="dcterms:W3CDTF">1994-05-23T23:44:00Z</dcterms:modified>
  <cp:revision>2</cp:revision>
  <dc:subject/>
  <dc:title> </dc:title>
</cp:coreProperties>
</file>