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ad many great things planned for the new version.  M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some time to implement, so I am releasing a min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.  2.11 adds a few features to 2.1, while v2.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jor, fundamental changes in both the format of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y they are stored and processed internally.  Also,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ay 2.2 in order to solicit comments on the propos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2.11 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single buffer for stripping (rather than separate buff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and changed text), for more efficient memory use.  Maj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gic in code to determine whether a particular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ed; slight speed increas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utobackup", changed filenames for auto-back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LT key for fast mode (and key description on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TRIP-USERTITLE.  John #1@9999 [Sysgod] - removes the [Sysg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ility in removing colors - any range can be se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range, not just 0-9.  STRIP-HIASCII: change IBM line-dra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ign-language characters to standard ASCII - useful f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do gateway sites, where such characters violate ne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, it would die if presented with a zero-lengt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2.1  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appearance and speed, network names instead of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t gated message handling, logfile, strip bells &amp; hi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tripansi/nostriptags, CHECK.NET used (or "outfile="),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, slow/tty/quiet modes, extensively rewritten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2.0  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IT 2.0 has two major features, stripping (from v1.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complete messages (new).  The standard WWIV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hol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of messages of specified types, from certain us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rom-user having a separate profile.  ALLUSERS=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all messages of forbidden types, with GOODUSER and GOO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stablish exceptions.  Deleted messages written to CHECK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ping of ANSI, taglines, and path (^D0R: lines) can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n or off.  NOSTRIP= line is used to make certain typ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NSI sub) ex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1.0  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ips all ANSI and taglines.  No other configuration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of entire messages not implemented.  Nearly useles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ecause of a debate on the WWIVLink Sysops' sub ab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&amp; tags should be banned.  STRIPIT was created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int that each individual sysop should have the right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should reach his/he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 will see a major change in the format of certain commands.  "STR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STRIP", "NOSTRIPANSI", "NOSTRIPTAG", etc., will all be remov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like "NOSTRIP = 2 !3/20 !5" are confusing with the double-neg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ommands will be 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.ANSI = ALL !26/ANSIART !3/2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-- remove ANSI from all [text-based] types except 26/ANSIART and 3/2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.TAG  =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.BELL = ALL !26/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.HIASCII = 26/USENET1 26/FIDONET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ove hiascii only from those subs gated to nets where it'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rmat will be much easier to understand, and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possible to specify a stricter standard when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hiascii, etc., from the textual header - the messag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/address, and date that start each post.  Many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rmless in the message itself can be a nuisance when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 (Registered) will also support 'actions'.  Currently,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y deleted and moved to CHECK.NET.  It will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ctions other than deleting, such as return-to-sen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 with form letters.  If you host a sub that has a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against taglines, you can automatically send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who tries to send a post with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