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Ŀ��Ŀ����Ŀ</w:t>
      </w:r>
      <w:r>
        <w:rPr>
          <w:rtl w:val="true"/>
        </w:rPr>
        <w:t>ڿ</w:t>
      </w:r>
      <w:r>
        <w:rPr/>
        <w:t>����</w:t>
      </w:r>
      <w:r>
        <w:rPr/>
        <w:t>Ŀ</w:t>
      </w:r>
      <w:r>
        <w:rPr>
          <w:rtl w:val="true"/>
        </w:rPr>
        <w:t>ڿ</w:t>
      </w:r>
      <w:r>
        <w:rPr/>
        <w:t>��</w:t>
      </w:r>
      <w:r>
        <w:rPr/>
        <w:t>Ŀ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ٳ</w:t>
      </w:r>
      <w:r>
        <w:rPr/>
        <w:t>��</w:t>
      </w:r>
      <w:r>
        <w:rPr/>
        <w:t>Ŀ������Ŀ������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Ŀ �� ����</w:t>
      </w:r>
      <w:r>
        <w:rPr>
          <w:rtl w:val="true"/>
        </w:rPr>
        <w:t>ٳ������ٳ</w:t>
      </w:r>
      <w:r>
        <w:rPr/>
        <w:t>�� ��  ��</w:t>
      </w:r>
      <w:r>
        <w:rPr/>
        <w:t xml:space="preserve">Ŀ  </w:t>
      </w:r>
      <w:r>
        <w:rPr>
          <w:rtl w:val="true"/>
        </w:rPr>
        <w:t>ڿ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Ŀ� �� �����</w:t>
      </w:r>
      <w:r>
        <w:rPr>
          <w:rtl w:val="true"/>
        </w:rPr>
        <w:t>ٳ������ٳ</w:t>
      </w:r>
      <w:r>
        <w:rPr/>
        <w:t>� ��  �</w:t>
      </w:r>
      <w:r>
        <w:rPr/>
        <w:t>Ŀ�  ���� Copyright 1993,1994 by Matt Hu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ٳ �� ���� ����    �� ��  ��ٳ</w:t>
      </w: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 �� ����    �� ��  ����  ���� </w:t>
      </w:r>
      <w:r>
        <w:rPr/>
        <w:t>Starship Trooper 1@2251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 ��Ŀ</w:t>
      </w:r>
      <w:r>
        <w:rPr>
          <w:rtl w:val="true"/>
        </w:rPr>
        <w:t>ڿ</w:t>
      </w:r>
      <w:r>
        <w:rPr/>
        <w:t xml:space="preserve">����          </w:t>
      </w:r>
      <w:r>
        <w:rPr/>
        <w:t>&lt;formerly @32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and Purpose......................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..................................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WIV.INI file.............................(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ypelist"                                  -3.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ser@system.net"                           -3.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-network gateways                      -3.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for deleting messages................(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specific user@system                 -4.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certain types from anyone            -4.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except a few trusted users               -4.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or of specified minor types              -4.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to strip excess baggage from posts...(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what (ANSI,TAG,etc.) to strip       -5.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off all stripping for certain types    -5.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off *some* stripping for types         -5.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ize WWIV                              -5.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WWIV.INI options................(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deleted messages to alternate file    -6.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logfile of amounts stripped           -6.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ing colorless display                    -6.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slower                                  -6.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backup of packet file             -6.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ing deleted messages....................(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arguments............................(8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.................................(9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 stuff..................................(1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perWare Catalog..........................(1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ypes, listed by number and name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WWIV.INI file   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1.0)==== Introduction and Purpose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RIPIT, individual sysops had little control over w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ir systems.  As any network grows, some systems join with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s who are immature or simply stupid. It is becom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see "get rich quick" pyramid scams, outpourings of fi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ts, copyright violations, and other inappropriate content. 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uge taglines with raw ANSI (which has always been considered rud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eps, defending this with "It's my system, I'll do what I want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that same line applies to the receiving system; with STRIP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complete control over what reaches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takes care of all of these problems. You can configu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ssages from an annoying user or system and remove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glines.  STRIPIT is very flexible - you can take advantage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eatures while choosing not to enable the others.  "Deleted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in the file CHECK.NET (or another file you specify)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th ELLNET or undeleted; see section 7 for details.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better-looking screen, more flexibility in removing ANSI/t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capability, and improved overal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is shareware, and costs $10.  See section 9.0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Note: I am a strong supporter of the principle of Freedom of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ress.  Equally important is the right of others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mselves what they wish to read.  STRIPIT is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sysops to exercise the right to ignore someone or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oppressing the authors in any way.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2.0)==== Installation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le STRIPIT.EXE in your main BBS directory. 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word "STRIPIT" to EPREPROC.NET in each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ress Return/Enter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PREPROC is a file listing all the network2 preprocessors you ru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ach of those programs in that order.  If you want to use STRI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olate a certain preprocessor from a message type, place STRI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at program in EPREPROC.N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ype "STRIPIT" at a dos prompt to run the program once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pdate your WWIV.INI file or create a new one.  If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have run STRIPIT 2.x, several sample command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WIV.INI, along with a condensed version of thei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users: if you'd like to see these sample commands, edit your wwi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name the [stripit] section to something else.  When you run STRI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can't find the [stripit] header, it will create a new sec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commands and information, which you can then merge bac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specified in EPREPROC.NET as wel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PIT /P2" - see the section on 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subscribe to the WWIV Accessories sub, where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TRIPIT are made, questions can be asked,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 type=12750   host=6850   &lt;before the Great Renumbering of '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Link type=12754   host=16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et type=41      hos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3.0)==== The WWIV.INI file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is a text file containing configuration data for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has its own section, with the program name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(such as "[STRIPIT]") beginning a section.  With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es of the format "variable=value", each of which must b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characters.  Each variable to the left of the '=' must b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s section (for example, if you have two "ALLUSERS="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will be used.)  You may freely mix upper and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, STRIPIT is not case-sensitive.  The next sections detai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an be present for STRI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command descriptions, [square brackets]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tems, and "..." means "more of the same".  Text in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keywords, text in lowercase can be replaced with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you supply.  (Example, "OUTFILE=filename.ext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FILE=" should be typed exactly as shown, but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laced with any legal filename).  Firs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wo items that form an important part of almost al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to the command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3.1]- Format of a list of messag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 [!]maintype[/minortype][.network]  [...]   or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WWIV.INI lines for STRIPIT have a list of message _types_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of the '=' (These commands will be 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WIV network message has, embedded within the header, a _main_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_minor_ type.  The main type indicates what the messag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 3 for a post, 2 for email, 9 for a SUBS.LST update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type subdivides this further - for a main type of 3 (p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or type is the subtype;  for 11 (BBSLIST.*), th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ecomes the extension of the file (BBSLIST.1, BBSLIST.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ppendix A for a list of types by number and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 of a STRIPIT command includes a 'typelist'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laced by one or more message types,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r commas.  Each of these is of the form 'main', 'main/min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main/minor.network'.  If minor is omitted, the comm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messages of this main type, no matter what their minor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to delete all posts from a certain user,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ist would be "3").  If network is ommitted, the comm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ssages of that type on any network.  In this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ist is everything to the right of the '=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 = 2 7 3/12750  3/2370.WWIVnet  26/MYSUB  9.WWIV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command with this typelist (details in later s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ly to email (2 and 7) on any network, posts(3) of subtype 12750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posts of subtype 2370 on WWIVnet only, posts-on-named-sub (26)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UB on any net, and SUBS.* messages (of any minor type) on WWIV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ignored ("WWIVNET" and "WWIVnet" are ident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ype is preceded with '!', this is interpreted as "not". 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processed left-to-right, a '!' can be used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ypes an exception to a more general ru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 = 3 !3/2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"apply this command to all messages of type 3, but not 3/237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!3/2370" appears AFTER the "3"; because the lin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STRIPIT will see the "3" and think "yes", *then*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!3/2370" and change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'major/minor.net' item, the word "ALL" can be us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is command applies to all types (useful for delet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ertain user).  Following this with items containing '!'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creating exceptions to the general rule.  ("ALL !2 !7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ything except email(2 and 7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3.2]- Format of a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 [!][user]@system[.networ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also take either the net address of a user,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- for example, to delete messages from a specific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'useraddress = typelist'.  A user address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umber, at-symbol, system number, dot network-name. 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1@2251.WWIVNet")  User number and network are optional: 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ot present, the command applies to all user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if network is not present, the command applies to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number on any network.  An example user list appear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quals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user= 1@2251.WWIVnet  1@1  @9999  @12345.Icenet 4@8000.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with this list would apply to 1@2251 on WWIVNet, 1@1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ll users at system 9999 on any net, all users on 1234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, and user #4 on system 8000, WWIVNet.  (The "gooduser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rusted user addresses, such as 1@1 and your GC, who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*anything* to your system, even forbidden types.  See section 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!' ("NOT") operator works like it does for message types, bu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it is part of a list of users on the right side of an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meaningless when a user address appears on the left side of the '=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-based network numbers (.0, .1, etc.) can be used instead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such as 1@2251.0 for your first network).  This is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clud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3.3]- Inter-network ga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ddress format can be used for messages that come acro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network gateway.  If you are on WWIVNet but not WWIVLin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a WWIVLink system can reach you through a gatew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n both networks.  The message will arrive on your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umber zero and system number of the gatewa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er@system, and original net name, are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tself.  STRIPIT is capable of dealing with these address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ddresses in your own network.  Therefore, you can u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1@9999.WWIVLink" even if you are not in WWIVLink; all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num=0 (indicating that they are gated) will be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format user@system.network is exactly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you are part of, no special indicators are needed.  (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s in section 4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4.0)====  Commands for deleting messages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match specified patterns (such as being a post 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@99999.WWIVNet) can be deleted by STRIPIT.  "Deleted"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incoming packet file, and never reach your boar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sappear completely, though, but are instead moved into CHEC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etwork directory.  CHECK.NET is used because it appea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'//PENDING' list, but you can specify an alternate filename. (section 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4.1]- user@system.net=typ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with a user@system.net to the left of the equals sig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to delete all messages of certain types that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er@system.net. ("user@system.net" is described in section 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umber can be omitted, to delete messages from all user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the network name can be omitted, if the indicated syste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ode number on all you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is a _typelist_ (see section 3.1).  All messag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scribed by this typelist, that come from the specifi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 from the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(see also Appendix B for additional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@12345=2 3 26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above) deletes email-by-usernum(2), posts(3 and 26), and email-by-name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m 1@12345 on an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@9876.Icenet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elete everything from 150@9876 on Icene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@15555.WWIVNet=3/205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elete all email(2), and posts(3) on subtype 2050 only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elete posts on other subs) from 1@15555 on WWIV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69999.WWIVNet=3/1701 26/MYSUB 26/WWIV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y omitting the user-number, this applies to ALL users on @69999.WWIV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otice that subtypes-by-name are represented as "26/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@9999=27 2 5 !27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elete external(27), email(2), and preposts(5) from 17@9999, any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'!' ("NOT") indicates that 27/69 are an exception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1@12345.VOMITnet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you can have user@system.net lines for networks that you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art of.  If a system that is on both WWIVNet and VOMIT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gateways VOMITnet posts onto a sub you receive via WWIVn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an simply specify the VOMITnet address of posts to kill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you are not a member of VOMITnet.  The user@system.ne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xactly the same as for a network you're actual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"1@12345.VOMITnet=typelist" will remove messages with head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``Master of Vomit`` VOMITnet #1 AT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TRIPIT is capable of looking within the text-headers to fi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rigin of a gated message.  It is not necessary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nter-network gateway system it comes through; just use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"1@12345.VOMITnet".  See also sect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4.2]- ALLUSERS=typ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f the listed types are deleted, no matter who sent them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one ALLUSERS= line (but with as long a typelist as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GOODUSERS=, to allow trusted individuals to send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bidden to the general public.) 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USERS=20/0 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kill all SUBS.LST pings and net edit msgs (8) from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SERS=27/1234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ince the network cannot be specified on the left side,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ser@system.net= lines, you can attach it to a message typ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above line deletes type 27/1234 messages from anyone on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nly, but doesn't affect them on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SERS=8 20 27 !27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 more complicated example... this kills all type 27 messa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xternal programs) EXCEPT 27/69 (Packscan), as well as types 8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4.3]- GOODUSER=user@system.net [user@system.net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RIPIT reads the ALLUSERS line, if the message is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it will read GOODUSER.  GOODUSER is a way of allow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ertain users to NOT be deleted, even if they appear in ALL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can be trusted to responsibly send messages of a ty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want to avoi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US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USER=1@1 1@13900.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ill cause all subs.lst pings (20) to be rejected,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1@1 (any net) or 1@13900.WWIVNet.  I recommend you put 1@1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GC and AC, and the SUBS.LST coordinator for each networ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ODUS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4.4]- GOODTYPE=typelist                                  [obso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TYPE is included for v2.0 compatibility only, and is obso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.  Use the '!' ("not") operator instead, on your ALLUS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USERS=27 !27/69" is equivalent to v2.0's "ALLUSERS=27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DTYPE=27/69".  GOODTYPE will be removed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5.0)====  Commands for stripping message contents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v1.0 was originally written to remove ("strip") ANS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essages, and although it has several other function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remains.  The commands in this section deal with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arts of messages (such as bells and tagline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flexible; you can have subs where tags are removed but not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where nothing is removed, etc.  See section 3.1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type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5.1]- STRIP=[ANSI] [TAG] [PATH] [BELL] [HICOLOR] [USERTITLE] [HIASCI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p= line controls what will be removed from within messag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the equal sign, give a list consisting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ANSI", "TAG", "BELL", "PATH", etc., separated by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SI" will remove raw ANSI codes (escape-'['-[numbers]-command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ften desireable to remove ANSI becauses WWIV's internal lin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 cannot deal with it, so ANSI can cause posts to scroll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can read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G" will remove taglines conforming to the proper format (^Ddigit-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WIV 4.23, the built-in tagline mechanism uses this standa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few taglines that will not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" will remove the "^D0R" lines that the network software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ssages to describe where they have passed through.  I recomme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ing these, for reasons of security, as you may need to s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spicious message is really from; use it only if you hav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litt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LL" will remove ^G "beep" characters.  Anyone who embeds bell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to attract attention deserves to be skinned alive;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these jerks from waking you at 4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COLOR" will convert colors outside of the standard range, 0-9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0.  (There is no standard set of colors outside 0-9...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ing sysop thinks is beautiful almost always will look ho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ly to a board with a different colormap.)  See section 5.5,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goodcolors" command, for information on specify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TITLE" (registered version only)  Some systems place tit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ame lines:  "John Smith #1@12345 ^C1[^C4Supreme Commander^C1]^C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'USERTITLE' is present on the STRIP= line, the titles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ASCII" (registered version only).  When creating the PC, IBM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ASCII character set, including letters with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, line-drawing characters, and various others.  They'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- but only when it can be guaranteed that they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IBM terminal only.  When they are displayed on a non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they appear as gibberish.  'HIASCII' stripping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ranslation.  Line-drawing characters become hyphens,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s, vertical pipes, and other legal characters, while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and currency symbols (such as "����")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corresponding symbols ("����" becomes "aun#"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eature that is very useful for inter-network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=ta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=path ansi tag hicolor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 types are "stripped":  2 and 7 (e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5,26 (posts), and SSM's (15), but you can disable stripp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see next section).  Other types are often binary (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*, etc.) and are therefore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5.2]- NOSTRIP=typ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have some types immune to having ansi/tags/path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osts on an ANSI Art sub should obviously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se types on a NOSTRIP= line.  NOSTRIP= will disabl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functions for a specific type, which is not always desir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xt section for more flexi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TRIP=2 7 3/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n't alter email(2 and 7) or posts on sub 99999 (possibly an ANSI s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5.3]- NOSTRIPANSI=typelist NOSTRIPTAG=typelist NOSTRIPPATH=typ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"STRIP=" line has several items, you might want to disabl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se for a certain message type, but not disable all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"NOSTRIP=".  For example, if you have "STRIP=ANSI TAG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bscribe to an ANSI art sub but don't want to see tagline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"NOSTRIPANSI=3/ansi-art-subtype" to disable ANSI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.  Similarly, there are "NOSTRIPTAG=" and "NOSTRIPPATH=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e in disabling tagline or path stripping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5.4]- FIXWWIV=YES 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 (the default), STRIPIT will properly capitalize the word "WWIV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essages.  If NO, incorrect usages such as "WWiV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Types affected by this feature are the same as for "STRIP=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"NOSTRIP="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5.5]- GOODCOLORS=lhlhlh...            &lt;registered version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gal range of colors other than '0' through '9'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goodcolors=" command.  The equals sign must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umber of pairs of characters (spaces not allowed).  Each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low and high end of a certain part of the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colors=0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ow colors 0 through 9 (inclusive) only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colors=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ly color zero is permitted - remove all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useful for gateways to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colors=09azAZ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ows 0 through 9, 'a' through 'z', and 'A' through 'Z'.  0 and 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low-high pair, specifying one legal range; they ar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other low-high pair (az), permitting all color codes betwee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'z'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6.0)==== Miscellaneous WWIV.INI options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6.1]- File for dele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are "deleted" are actually moved to a file CHECK.NET,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irectory, where you can read them and decide their f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).  In the previous version this file was DELETED.N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changed to CHECK.NET, which appears in //PENGING.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file within the network director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filenam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"OUTFILE=nul", deleted messages will not be saved to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but simply discarded. ("nul" is a magical filename, man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, that acts as a "black ho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6.2]-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"LOGFILE=" line is present, STRIPIT will write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t trims from messages (bytes of ANSI, bytes of tag, etc.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name in the network directory, one line fo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find out which systems have excessively larg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"LOGFILE=" line, logging will 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is file can get very large, very fast.  Delete it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stripi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6.3]- Dull Screen output -- TTY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tymode" and "quiet" are gone in 2.11.  R.I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6.4]- Run slow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runs extremely fast on modern processors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information for each message as it is proc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TRIPIT run slower with the "SPEED=xxx" line in WWIV.INI, wher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 between 1 and 200.  This is the number of milliseconds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each message.  The default is 0 (maximum speed).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ke STRIPIT run slower, up to the maximum of 200 (one-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er message).  Pressing ALT while STRIPIT runs will se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 until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6.5]- Automatic backup of pack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can automatically make a backup of your network packe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any changes.  This backup will be plac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 on the current drive, with a filename "pbak*.NET.", or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, "zbak*.NET", with the '*' representing a random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o enable this feature, place the line "autobackup=y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have this set, if you hold down the Control ke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s, it will perform the backup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6.6]- VERSION=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inserted when STRIPIT first creates its section in WWIV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it is ignored, but it may be used in future versions'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, so please don't al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7.0)==== Validating deleted posts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removes "deleted" messages from the LOCAL.NET file, but i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in CHECK.NET in the network data directory.  You ca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th a packet viewer such as ELLNET*. If you deci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llow some of the deleted messages to reach your system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ing 'DEL' in ELLNET, delete the posts in CHECK.NE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*not* want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it ELLNET.  Rename CHECK.NET (now containing only "g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) to LOC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NETWORK2.  NETWORK2 will run STRIPIT.  But before STRI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, hold down the left shift key and keep it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STRIPIT exits.  This will prevent it from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 again - when left shift is down all messag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through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ter STRIPIT finishes, NETWORK2 will import the mess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 ELLNET is eln20.zip, also written by myself, that allows insp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packet with multiple messages, viewing and deleting of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to-address and type fields, with an advanced, mouse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-like appearance.  There are clones available, but mine is best. :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8.0)==== Optional Arguments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STRIPIT is invoked by NETWORK2 as part of the automat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It does not need to have any arguments, as it has default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can be executed from the PC-DOS command prompt as w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tional parameters (specified with '-' or '/')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0    Number of the network to run on.  .0 for your first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1 for the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?    Prints a help message and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path\path\filenam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he specified file instead of (netdir)\LOCAL.NE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this, be sure to also specify the network numb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network zero - for example, if WWIVLink is the second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d need to use "STRIPIT -Fwwivlink\p10.net .1", where "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second net.  (This is needed so that STRIPI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e network is, in order to process WWIV.INI l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@9999.WWIVLink=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x   (x is a one-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used to create several STRIPIT profiles.  I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1 is specified, STRIPIT will look at a different WWI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with names like [stripit-2] or [stripit-4]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[stripit], which is used only for -p1 or if no -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s several uses.  You may have separate profil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want to be "easygoing" or "harsh".  Another u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multiple calls to STRIPIT within EPREPROC.NE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-P values, in order to isolate certain messag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preprocessors.  (For example, it is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scan messages from a certain user, then invoke Packs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 use its logging features, then run STRIPIT -P2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of that same user's messages deleted, after PS has logged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###     (### are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WWIV.INI "SPEED=xxx", and will override WWIV.INI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9.0)==== Registration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is shareware.  If you use it regularly,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enable certain features not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such as stripping of High ASCII, User titl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Hucke / 1030 S Racine #3-R / Chicago IL 6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 1@3251  &lt; before the Great Renumbering of '9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 1@2251  &lt; after the Great Renumbering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ucke@sumter.cso.uiuc.edu, u30199@uicvm.cc.ui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gularly post announcements to the "WWIV Accessories" 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type 12750 host @6850, WWIVLink type 12754, host "Farpoint St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et type 41, host @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get you an update with whatever nifty features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meantime.  It will also encourage me to write more WWIV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don't do all this for my health, you know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10.0)==== Disclaimers, legal mumbo-jumbo, and such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ose who suggested new features,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ed in distribution, or sent mo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#1@2914         Kent Stromsmoe #1@5081     Dawg #1@3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nick #1@5497      Festus Hagen #1@5467       Sam #1@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Gale #1@6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if I've forgotten anyone else who sent good ideas, it's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for being too quick to delete 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is Copyright 1994 by Matt Hucke.  The unregistered ver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reely distributed in unmodified form via BBS, onli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, and disk including CDROM.  There is no warran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is not responsible for any damages incurre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of this program.  Usage of this product implies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ntents of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NET is Copyright 1993,1994 by Matt Hu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is Copyright 1988-1994 by Wayn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IT is an extremely flexible program.  There are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ions of different configurations possible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not test *everything*.  If you think you've found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, providing plenty of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ise "Bo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11.0)==== Other TrooperWare/WWIV Products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FG   1.01 (netcf101.zip) An easy-to-use editor for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s (net name, node, directory) and the CALLOU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Rather than struggling with trying to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&amp; ^ !3" means, simply select options with a mous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w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NET</w:t>
        <w:tab/>
        <w:t xml:space="preserve"> 2.0  (eln20.zip)  Similar in interface to NETCFG, ELLN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st advanced editor available for network pack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ew and delete messages, or change their ty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tinations, copy entire messages or extrac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note: as of 05/94, ELN 2.5 is under construc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ELLNET 2.0  (pmeln20.zip) OS/2 Presentation Manager version of ELLNE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al, multithrea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AT</w:t>
        <w:tab/>
        <w:t xml:space="preserve"> 1.0  (nstat.zip) Produce logs of all net traffic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to detect ab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OM</w:t>
        <w:tab/>
        <w:t xml:space="preserve"> 1.1  (strcom11.zip)  Free WWIV string compiler/decompiler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r strings with any text editor, and have MAKE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Appendix A: An Index of Message types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e also WWIVNE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Net info:   important messages from 1@1  &lt;don't touch thes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Email   :   minor is alway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Post    :   minor is numeric subtype such as 3/2050 or 3/1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pre-post seen by sub hosts.  Minor type=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Email by user name : minor is alway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Net Edit (includes "pin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SUBS.* update: minor type is file extension (SUBS.1, SUBS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Extra Data   (minor 512,513: 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BBSLIST.* update: minor type is extension (BBSLIST.1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CONNECT.* update: minor type 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Group info:  important message from your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SSM : short msg ("John Smith read your mail on...").  Mino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Sub Add request   &lt;to the host&gt; : minor is subtype or 0 if alpha-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Sub Drop request  &lt;to the host&gt; : [s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Sub Add Response  &lt;from host  &gt; : [s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Sub Drop Response &lt;from host  &gt; : [s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SUBS.LST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Post with alpha subtype &lt;minor is zero&gt;  (but STRIP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lpha subtype for minor in typelist major/minor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Message for an external program.  (PackScan: 27/69, Autosend: 27/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and Minor types are between 0 and 65535.  For type 26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or type is actually zero, but STRIPIT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(as a string) in the place of the minor type:  26/MY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omes in two flavours, type 2 and type 7, depending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typed the receiver's user number (" 1 @2251") or name ("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er @2251").  In general, you should treat these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 are in three varieties: type 3 are on subs with numeric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5 are on subs with numeric subtypes that *you* host (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host system, they are sent back out again to subscri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3).  Type 26 is the new, preferred type, with the subtyp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Appendix B: A Sample WWIV.INI file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P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The following commands deal with dele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SERS=20  27/69  !27/69.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ject subs.lst pings, and Packscan (27/69) EXCEPT those from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USER=1@13900.WWIVLink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...unless they're from 1@13900 WWIVLink or 1@1 on an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@12345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lete all messages of any type from 1@12345 (any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19999.Icenet=3/2370 26/STARTREK 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ill email, and posts on subs 2370 and STARTREK, from all users @1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@65432.Terranet=2 3/5000 7 26/SPAM 26/Bobs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@6666.WWIVLink=ALL !2 !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verything except email from this use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The following commands deal with modifying the conten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=ANSI TAG PATH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IPANSI=26/ANSIART 3/2370 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IPTAG=26/TAGS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PIT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ternate profile; see section 8 for details about this option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