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��� �������     ������� �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 �������  ������� �������     ������� �������     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 �������  ������� �������     ������� �������     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 ������� �������     ������� ���������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  ������� ������� ��  ������� ���������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  ������� ������� ��  ������� �������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  ������� ������� ��� ������� �������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��������� ������������������� �����������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������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�� ��������   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�� ��������     �� 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������ �������� ������ 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.20� By 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use with PPLC 2.0 by Clark Development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Windo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inside the editor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Compilation result in a spec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ZED CODE !! (Borland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PL HELP with CTRL-F1 on ANY PPL FUNCTION ! (includes cross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 Options (/NOUVAR /DIS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eta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whats.new file for information about a little bu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cause this is a beta version, it is possible that thi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s... however, this had never arri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n idea about what is PowerPPL, just type PP.EXE YOURPROG.PP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PROG.PPS is a PPL source file... (tricky isn't it 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ype PP.EXE alone, and then load a source file with men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RNING !!!!!!!!!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----------------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cause I'm not allowed to distribute PPLC with this package you hav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t PPLC.EXE somewhere in your path ! Otherwise, the compile option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 work..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 of your choice (PP for example) and put it in your Pa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optionnal but really enjoy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compress POWPPL12.ZIP in this directory... (if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this file, copy everything in this directory... anyway, P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HLP.HLP &amp; PP.CFG must be in PP's director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 PPLC.EXE in PP's directory (if you didn't put PP's director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put PPLC somwhere else... it MUST be in your pat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 ! now move to your PPL directory and try to edit one o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you will have no problem to use this software, so I wont tak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write a decent documentation... You will understand that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for programm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just know that this is a clone of Borland's interfaces (PowerPP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Vision) so if you are a real programmer, you are familiar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commands... here is a small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           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                               - Help 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                       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                        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                               -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                        -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                        - Make PPE file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                        -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ware that when PowerPPL is going to compile your source,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ssing the file edited as argument for PPLC... this mean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PLC in your path and that it should be v2.0 for a perfect 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elp system... This also mean that your file is sav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it... a .BAK is generated so if you didn't want to sav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back the .BAK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ShareWare !! This is not FreeWare !!! This is CARDWAR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if you find this program usefull, just send me a postcard !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per than any other ??????Ware, and so much coo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 you postcard, you can add up to 80 characters of your choice (BB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vertising, Hello to your mother) and this line will be added to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ed THANKS.ALL and will be included in the next release of PowerPPL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you are programming with PowerPPL, send a postacar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is Gastellu - POWER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.P. 1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801 Brunoy C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cared just by thinking about writing a postcard, send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 to powerppl@electron.fr, but I REALLY prefer postcards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-mail notes won't be added to THANKS.ALL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, do it, so I will know how usefull this software is... If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postcards, may be I will keep working on PowerPPL for a next releas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f you continue to use it and you didn't send me anyth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to your house, and I will EAT YOU !!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orks well on my computer, but I cannot g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same on yours... however, I use it since many days and it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perf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otally excluded that this software destructs anything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because we never take enough c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O EVENT WILL I (THE AUTHOR) BE LIABLE TO YOU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LOST PROFITS, LOST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IAL DAMAGES ARISING OUT OF YOUR USE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 and suggestions are welcome and may be sent via e-mai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ppl@electron.f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Enhe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MESSAGE window with error browsing &amp; source tracking (with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@Xnn translation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save option (every 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COMPILE window (total errors or Succes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ormat source command (for a perfect look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&gt; If you have other ideas... send e-mail to powerppl@electron.f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get new versions of PowerP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all new versions of PowerPPL, by calling thi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werPPL is downloadable before filling any questionnaire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  : +33-1-69.39.46.30 (USR 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  : +33-1-69.39.31.52 (USR 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Fido :  2:320/214 'POWERP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